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12.03.2021 № 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  <w:lang w:eastAsia="ru-RU"/>
        </w:rPr>
        <w:t xml:space="preserve">Об утверждении отчета о реализации </w:t>
        <w:br/>
        <w:t xml:space="preserve">муниципальной программы Советского района </w:t>
        <w:br/>
        <w:t xml:space="preserve">«Обеспечение общественного порядка и </w:t>
        <w:br/>
        <w:t>профилактика правонарушений» за 2020 год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во исполнение постановления Администрации Советского района от 29.12.2018 № 707 «Об утверждении Порядка разработки, реализации и оценки эффективности муниципальных программ Советского района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1. Утвердить отчет о реализации муниципальной программы Советского района «Обеспечение общественного порядка и профилактика правонарушений», утвержденной постановлением Администрации Советского района от 07.12.2018 № 660, за 2020 год согласно приложению.</w:t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2. Разместить настоящее постановление на официальном сайте Администрации Совет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szCs w:val="20"/>
          <w:lang w:eastAsia="ru-RU"/>
        </w:rPr>
        <w:t>4. Контроль за выполнением настоящего постановления возложить на 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7"/>
        <w:gridCol w:w="3408"/>
        <w:gridCol w:w="3439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ind w:firstLine="1116"/>
              <w:jc w:val="right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едущий специалист ответственный </w:t>
        <w:br/>
        <w:t xml:space="preserve">секретарь административной комиссии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2.03.2021 № 116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ОТЧЕТ </w:t>
        <w:br/>
        <w:t xml:space="preserve">о реализации муниципальной программы </w:t>
        <w:br/>
        <w:t xml:space="preserve">Советского района «Обеспечение общественного </w:t>
        <w:br/>
        <w:t>порядка и профилактика правонарушений» за 2020 год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Раздел 1. Конкретные результаты, достигнутые за 2020 год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создания условий для повышения качества и результативности реализуемых мер по охране общественного порядка, противодействию терроризму и экстремизму, борьбе с преступностью в рамках реализации муниципальной программы Советского района «Обеспечение общественного порядка и профилактика правонарушений» утвержденной постановлением Администрации Советского района от 07.12.2018 № 660 (далее – муниципальная программа), ответственным исполнителем и участниками муниципальной программы в 2020 году реализован следующий комплекс мероприятий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ршенствование нормативного правового регулирования в сфере противодействия корруп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эффективности механизмов выявления, предотвращения и урегулирования конфликта интересов на муниципальной службе в Советском районе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силение контроля за соблюдением лицами, замещающими муниципальные должности, должности муниципальной службы Советского района (далее – должностные лица) антикоррупционных норм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ной практик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ршенствование мер по противодействию коррупции в сфере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среди всех социальных слоев населения социологических исследований в целях оценки уровня коррупции в Советском районе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эффективности взаимодействия с институтами гражданского общества и гражданами, привлечение их к участию в противодействии коррупц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участие в обеспечении профессионального образования и дополнительного профессионального образования муниципальных служащих Советского района, в должностные обязанности которых входит участие в противодействии корруп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областного конкурса социальной рекламы «Чистые руки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работка и размещение социальной рекламной продукции антикоррупционной направленност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дание и распространение печатной продукции по вопросам противодействия коррупции в Советском районе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о 4 заседания комиссии по координации работы по противодействию коррупции Советского район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влечение граждан, негосударственных структур и общественных объединений к участию в профилактике экстремизма и терроризм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воспитательной, пропагандистской работы с населением Советского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еличение доли граждан, ведущих здоровый образ жизн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хранение уровня болезненности населения с синдромом зависимости, который, как и в прошлом году, составляет 0%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меньшение количества несовершеннолетних, состоящих на учете в комиссии по делам несовершеннолетних и защите их прав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здел 2. Результаты реализации </w:t>
        <w:br/>
        <w:t>основных мероприятий муниципальной программ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стижению результатов в 2020 году способствовала реализация ответственным исполнителем, соисполнителем муниципальной подпрограммы основных мероприят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амках подпрограммы 1 «Противодействие коррупции Советском районе», предусмотрена реализация основных мероприят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1 «Совершенствование нормативного правового регулирования в сфере противодействия коррупции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ные правовые акты, регулирующие вопросы противодействия коррупции приведены в соответствие с действующим законодательством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2 «Повышение эффективности механизмов выявления, предотвращения и урегулирования конфликта интересов на муниципальной службе в Советском районе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одится ежеквартальный анализ анкетных данных, содержащихся в личных делах муниципальных служащих с целью их актуализации. При приеме на работу муниципальные служащие и технический персонал заполняют анкеты и «Сведения о свойственниках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3 «Усиление контроля за соблюдением лицами, замещающими муниципальные должности, должности муниципальной службы Советского района (далее – должностные лица) антикоррупционных норм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всеми претендующими гражданами на замещение должностей муниципальной службы были предоставлены сведения о своих доходах, об имуществе и обязательствах имущественного характера, а также о 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ми муниципальными служащими были представлены сведения о 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 анализ сведений о доходах, расходах, об имуществе и обязательствах имущественного характера, представленных лицами, в соответствии с методическими рекомендациями Министерства труда и социальной защиты Российской Федер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4 «Осуществление антикоррупционной экспертизы нормативных правовых актов Советского района и их проектов с учетом мониторинга соответствующей правоприменительной практики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проведена антикоррупционная экспертиза нормативных правовых ак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одится работа по размещению на сайте Администрации Советского района в информационно-телекоммуникационной сети «Интернет» для проведения независимой антикоррупционной экспертизы проектов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1.5 «Совершенствование мер по противодействию коррупции в сфере закупок товаров, работ, услуг для обеспечения муниципальных нужд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выявления личной заинтересованности муниципальных служащих при осуществлении закупок товаров, работ, услуг для обеспечения муниципальных нужд проводится анкетирование и мониторинг на выявление скрытой аффилированност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6 «Проведение среди всех социальных слоев населения социологических исследований в целях оценки уровня коррупции в Советском районе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 социологический опрос населения Советского района в целях оценки уровня коррупции в Советском район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1.7 «Повышение эффективности взаимодействия с институтами гражданского общества и гражданами, привлечение их к участию в противодействии коррупции» – выполне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б антикоррупционной деятельности и деятельности муниципального образования размещается и обновляется на официальном сайте Администрации Советского района в информационно-телекоммуникационный сети «Интернет», так же гражданам Советского района предоставляется возможность обсуждения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1.8 «Участие в обеспечении профессионального образования и дополнительного профессионального образования муниципальных служащих Советского района, в должностные обязанности которых входит участие в противодействии коррупции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жегодно специалисты муниципального района повышают свою квалификацию в области противодействия коррупции. В 2020 году специалист первой категории (по кадровой работе и противодействию коррупции) Администрации Советского района, прошел повышение квалификации за счет средств областного бюджета по программе «Противодействие коррупции в органах государственного и муниципального управления» в «ЮФУ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1.9 «Проведение областного конкурса социальной рекламы «Чистые руки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ктябре 2020 года совместно с сектором по социальным вопросам, спорту и молодежной политике Администрации Советского района был проведен муниципальный этап областного конкурса социальной рекламы «Чистые руки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10 «Разработка и размещение социальной рекламной продукции антикоррупционной направленности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разовательными учреждениями Советского района была разработана и размещена социальная рекламная продукция среди учащихс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1.11 «Издание и распространение печатной продукции по вопросам противодействия коррупции в Советском районе» – выполн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ом первой категории (по кадровой работе и противодействию коррупции) Администрации Советского района были разработаны проекты макетов антикоррупционных баннеров и блокно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амках подпрограммы 2 «Профилактика экстремизма и терроризма на территории Советского района», предусмотрена реализация основных мероприят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2.1 «Проведение мониторинга и работы по организации профилактики экстремизма и терроризма в Советском районе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личество зарегистрированных правоохранительными органами преступлений, связанных с экстремизмом и терроризмом – 0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личество зарегистрированных правоохранительными органами административных правонарушений, связанных с экстремизмом и терроризмом – 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2.2 «Обучение работников системы образования профилактической деятельности навыкам ведения профилактической работы, формам и методам своевременного выявления первичных признаков террористических угроз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делом образования Администрации Советского района в целях оказания методической поддержки и сопровождения социально-психологического тестирования обучающихся в марте 2020 года проведены обучающие занятия для педагогических работников, участвующих в организации и проведении тестирования, направлены инструктивные материалы. В образовательных организациях Советского района была проведена разъяснительная и просветительская работа среди родителей и детей по тестированию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2.3 «Организация и проведение информационно-пропагандистских, спортивных и культурно-массовых мероприятий, направленных на профилактику экстремизма и терроризма». Службами профилактики были изготовлены буклеты, видеоролики и социальная реклама. По итогам конкурса, лучшие работы размещались в учреждениях Совет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2.4 «Осуществление софинансирования расходов на мероприятия по устройству ограждений территорий муниципальных обще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2.5 «Организация добровольной сдачи гражданами незаконно хранящихся огнестрельного оружия, боеприпасов, взрывчатых веществ и взрывных устройств за вознаграждение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2.6 «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2.7 «Монтаж камер видеонаблюдения, обеспечение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Советского района Ростовской области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амках подпрограммы 3 «Комплексные меры противодействия злоупотреблению наркотиками и их незаконному обороту в Советском районе», предусмотрена реализация основных мероприят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 «Проведение мониторинга наркоситуации и работы по организации профилактики наркомании в Советском районе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ниторинг проводиться ежегодно, в который входят данные о лицах, состоящих на учетах у врача – нарколога, количество зарегистрированных правоохранительными органами административных правонарушений, связанных с наркотиками и т.д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2 «Обучение работников системы образования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бразовательных организациях Советского района была проведена разъяснительная и просветительская работа среди родителей и детей по тестированию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3 «Организация и проведение информационно-пропагандистских, спортивных и культурно-массовых мероприятий, направленных на профилактику наркоман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Участниками подпрограммы организовывались в 2020 году информационно-пропагандистские, спортивные и культурно-массовые мероприятия (акции, беседы, конкуры, флешмобы, волонтерские слеты, спортивные мероприятия и т.д.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4 «Проведение районных первенств, спартакиад, кубков, по видам спорта КФХ, образовательных учреждений, предприятий, организаций, сельских поселений района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о 29 районных и межрайонных мероприят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5 «Изготовление и размещение в учреждениях социальной сферы, в общественных местах тематической полиграфической продукции, направленной на пропаганду антинаркотического мировоззрения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Изготовлен и размещен 3 баннер с социальной рекламой антинаркотической направленности «Молодежь Советского района за ЗОЖ», «Наркотики и здоровье не совместимы!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6 «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участниками подпрограммы изготовлено материалов по антинаркотической тематике 5 802 шт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7 «Проведение праздничных мероприятий посвященных Международному дню борьбы со злоупотреблением наркотическими средствами и их незаконным оборотом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планированные мероприятия участниками программы, выполнены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8 «Проведение семейных культурно-досуговых мероприятий и праздников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планированные мероприятия участниками программы выполнены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9 «Организация и проведение профилактических мероприятий с «группами риска» немедицинского потребления наркотиков и детьми, оказавшимися в трудной жизненной ситуац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каждую семью разрабатывается и утверждается индивидуальный комплексный план реабилитации, в соответствии с которым проводится профилактическая работа с семьями. На каждого подростка даются рекомендации в индивидуальный комплексный план реабилит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0 «Выявление несовершеннолетних «группы риска», несовершеннолетних, склонных к потреблению наркотиков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ходе проведенных рейдов в 2020 году несовершеннолетних, склонных к потреблению наркотиков не выявл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1 «Обеспечение повышения квалификации врачей психиатров-наркологов». В ноябре 2020 года прошел информационный цикл квалифик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2 «Медицинская реабилитация и лечение наркопотребителей». На территории Советского района наркопотребителей не выявлен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3 «Проведение Дней большой профилактики в образовательных учреждениях района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вязи с распространением новой коронавирусной инфекцией (COVID-19) данные мероприятия проведены онлайн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4 «Организация мероприятий по пропаганде здорового образа жизни, правовому и духовно-нравственному воспитанию населения в учреждениях социального обслуживания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ектором по социальным вопросам, спорту и молодежной политике Администрации Советского района, Отделом культуры Администрации Советского района и Отделом образования Администрации Советского района, а также МБУЗ «ЦРБ» Советского района, ГБУСОН РО ЦСПСД Советского района и т.д. выполнен План совместных мероприятий с настоятелем прихода храма Покрова Пресвятой Богородицы (Трошиным В.) по пропаганде здорового образа жизни, воспитанию семейно-духовных и патриотических ценност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5 «Проведение муниципальных конкурсов среди учащихся общеобразовательных организаций района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проведен районный волонтерский слет «Будущее в наших руках», конкурс социальной рекламы «Спасем жизнь вместе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3.16 «Ликвидация местной сырьевой базы для 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ом полиции (дислокация в ст. Советской) МО МВД России по РО «Обливский» выявлено количество изъятых из незаконного оборота наркотических средств, психотропных веществ 137,37 грамм марихуаны (каннабис) 38 наркосодержащих растений конопл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амках подпрограммы 4 «Профилактика безнадзорности и правонарушений несовершеннолетних», предусмотрена реализация основных мероприят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новное мероприятие 4.1 «Организация и осуществление мероприятий межпоселенческого характера по работе с несовершеннолетними детьми, находящимися в социально опасном положен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01.01.2020 года на учете комиссии по делам несовершеннолетних и защите их прав при Администрации Советского района (далее – КДНиЗП) состояло 2 несовершеннолетних. В 2020 году было поставлено на учет 6 несовершеннолетних. Со всеми несовершеннолетними организована индивидуальная профилактическая работа на основании постановлений КДНиЗП в соответствии с утвержденными подпрограммами индивидуальной профилактической работы, назначены учреждения системы профилактики, ответственные за реализацию программ, которые по итогам каждой учебной четверти представляли отчет о проведенных мероприятиях с несовершеннолетними и их результатах, назначены кураторы и наставники. По итогам работы в 2020 году прекращена работа в отношении 5 несовершеннолетних, в том числе по объективным причинам (перемена места жительства) – 2, положительный результат работы – 2, достижение совершеннолетнего возраста – 1. На 31.12.2020 на учете состоит 3 несовершеннолетних.</w:t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ое мероприятие 4.2 «Организация и проведение праздников детского художественного творчества, конкурсов для детей и подростков из семей, находящихся в трудной жизненной ситуации»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0 году были организованы и проведены без затрат на финансирование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тавка детского художественного творчества на тему «Права ребенка», для формирования представлений у несовершеннолетних о своих правах, (охват – 35 несовершеннолетних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ция «Выбери свое будущее сегодня» направленная на профилактику безнадзорности и правонарушений среди несовершеннолетних и профессиональное ориентирование подростков, содействие в выборе профессии с учетом их интересов и склонностей (охват – 60 человек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ция «Наше ПРАВО и порядок», организованная МБОУ Советской СОШ. В рамках которой, сотрудники полиции, ответственный секретарь КДНиЗП, врач психиатр-нарколог выходили в общеобразовательные организации с лекциями о недопустимости правонарушений. Внимание уделялось таким негативным явлениям как распитие спиртного, курение, бродяжничество, появление на улице после 22:00, драки, оскорбления, унижения и кражи, административная и уголовная ответственность (охват – 280 несовершеннолетних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выполнении основных мероприятий приведены в приложении № 1 к отчету о реализации муниципальной программы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кторов, повлиявших на ход реализации муниципальной программы в отчетном периоде, не зафиксировано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аздел 4. Сведения об использовании </w:t>
        <w:br/>
        <w:t xml:space="preserve">бюджетных ассигнований и внебюджетных </w:t>
        <w:br/>
        <w:t>средств на реализацию муниципальной программ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бщий объем запланированных расходов на реализацию муниципальной программы на 2020 год составил за счет всех источников 782,4 тыс. рублей, в том числе по источникам финансировани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едеральный бюджет – средства не предоставлялись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ластной бюджет – средства не предоставлялись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стный бюджет – 782,4 тыс. рубле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небюджетные источники – средства не привлекались.</w:t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лан ассигнований в соответствии со сводной бюджетной росписью – 782,4 тыс. рублей, в том числе по источникам финансировани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стный бюджет – 782,4 тыс. рубл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нение расходов по муниципальной программе составило 782,4 тыс. рублей, в том числе по источникам финансировани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едеральный бюджет – средства не предоставлялись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ластной бюджет – не предоставлялись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стный бюджет – 782,4 тыс. рубле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небюджетные источники – средства не привлекалис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ведения об использовании бюджетных ассигнований и внебюджетных средств на реализацию муниципальной программы за 2020 год приведены в приложении № 2 к отчету о реализации муниципальной программы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аздел 5. Сведения о достижении значений </w:t>
        <w:br/>
        <w:t>показателей муниципальной программы за 2020 год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униципальной программой предусмотрено 23 показателя, </w:t>
        <w:br/>
        <w:t xml:space="preserve">по 16 из которых фактически значения соответствуют плановым, </w:t>
        <w:br/>
        <w:t>по 3 показателям фактическое значение превышает плановое, по 1 показателю не достигнуты плановые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 «Доля жителей Советского района, столкнувшихся с проявлениями коррупции»: плановое значение – 0 человек, фактическое значение – 0 челов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2 «Доля граждан, опрошенных в ходе мониторинга общественного мнения, которые лично сталкивались с конфликтами на межнациональной почве»: плановое значение – 0 человек, фактическое значение – 0 человек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3 «Численность пациентов, состоящих на учете в лечебно-профилактических организациях с диагнозом наркомания, в расчете на 100 тыс. населения» плановое значение – 0 человек, фактическое значение – 0 челов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.1 «Количество муниципальных служащих Советского района, прошедших обучение по образовательным программам в области противодействия коррупции» – плановое значение – 6 человек, фактическое значение – 1 человек. Фактическое значение меньше планового, так как при обучении специалистов за счет средств федерального бюджета предоставлена квота на одного человек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1.2 «Количество педагогических работников в Советском районе, реализующих мероприятия антикоррупционного просвещения и воспитания в образовательных организациях (элективные, факультативные курсы, модули в рамках предметов, дисциплин правовой направленности)» – плановое значение –6 человек, фактическое значение – 6 человек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1.3 «Количество руководителей и заместителей руководителей образовательных организаций Советского района, прошедших обучение по реализации мероприятий антикоррупционного просвещения и воспитания в образовательных организациях (элективные, факультативные курсы, модули в рамках предметов, дисциплин правовой направленности) – плановое значение – 3 человека, фактическое значение – 3 челове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.4 «Доля обучающихся и воспитанников, прошедших обучение по образовательным программам профилактической направленности: общеобразовательные школы (от общего количества обучающихся III ступени)» – плановое значение – 35 процентов, фактическое значение – 35 проц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.5 «Доля учащихся образовательных организаций, участвующих в мероприятиях, направленных на формирование антикоррупционного мировоззрения, повышение уровня правосознания (от общего количества обучающихся)» – плановое значение – 35 процентов, фактическое значение – 35 проц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.6 «Доля граждан, положительно оценивающих открытость деятельности органов местного самоуправления Советского района – плановое значение – 44 процента, фактическое значение – 44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1.7 «Доля размещенных органами местного самоуправления муниципального образования «Советский район» на сайте Администрации Советского района в информационно-телекоммуникационной сети «Интернет» проектов нормативных правовых актов для проведения независимой антикоррупционной экспертизы от количества проектов нормативных правовых актов, прошедших антикоррупционную экспертизу» – 70 процентов, фактическое значение – 70 процен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2.1. Доля учреждений социальной сферы, судебных участков мировых судей Советского района с наличием системы технической защиты объектов, в том числе: Муниципальные учреждения здравоохранения Советского района. Муниципальные учреждения образования Советского района. Муниципальные учреждения по физической культуре и спорту Советского района. Судебный участок № 2 Обливского судебного района Ростовской области – 100%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2.2 Доля муниципальных образовательных организаций, учреждений, имеющих ограждение территорий по периметру – 100%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2.3. Количество зарегистрированных преступлений, связанных с незаконным приобретением, передачей, сбытом, хранением, перевозкой или ношением оружия, боеприпасов, взрывчатых веществ и взрывных устройств – 0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2.4. Количество зарегистрированных преступлений, связанных с терроризмом и экстремизмом – 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2.5. Количество аппаратно-программных комплексов «Безопасный город», развернутых в Советском районе – 1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3 «Численность пациентов, состоящих на учете в лечебно-профилактических организациях с диагнозом наркомания, в расчете на 100 тыс. населения» плановое значение – 0 человек, фактическое значение – 0 человек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3.1 «Доля больных наркоманией, прошедших лечение и реабилитацию, длительность ремиссии, у которых составляет не менее двух лет, по отношению к общему числу больных наркоманией, прошедших лечение и реабилитацию»: плановое значение – 0 процентов, фактическое значение – 0 проц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3.2 «Доля обучающихся и воспитанников, прошедших социально-психологическое тестирование с целью раннего выявления незаконного потребления наркотических средств и психотропных веществ, от числа подлежащих тестированию»: плановое значение – 42,0 процентов, фактическое значение – 93,0 проц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3.3 «Доля обучающихся общеобразовательных и профессиональных образовательных организаций, систематически занимающихся физической культурой и спортом»: плановое значение – 43,0 процента, фактическое значение – 81,1 процен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3.4 «Доля граждан, ведущих здоровый образ жизни, систематически занимающихся физической культурой и спортом»: плановое значение – 44,0 процента, фактическое значение – 50,3 процен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4.1 «Количество преступлений, совершенных несовершеннолетними и или с их участием»: плановое значение – 0, фактическое значение – 3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ост показателя связан с низкими доходами населения и с недостатком спортивных секций и досуговых учреждени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4.2 «Несовершеннолетние, состоящие на учете в комиссии по делам несовершеннолетних и защите их прав»: плановое значение – 10 человек, фактическое значение – 3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огласно плану на учете КДНиЗП должно состоять 10 несовершеннолетних всего. На 31.12.2020 на профилактическом учете состоит 3 несовершеннолетних. В 2020 году было поставлено на учет КДНиЗП 6 несовершеннолетних. Со всеми несовершеннолетними организована индивидуальная профилактическая работа на основании постановлений КДНиЗП в соответствии с утвержденными подпрограммами индивидуальной профилактической работы, назначены учреждения системы профилактики, ответственные за реализацию программ, которые по итогам каждой учебной четверти представляли отчет о проведенных мероприятиях с несовершеннолетними и их результатах, назначены кураторы и наставники. По итогам работы в 2020 году прекращена работа в отношении 5 несовершеннолетних, в том числе по объективным причинам (перемена места жительства) – 2, положительный результат работы – 2, достижение совершеннолетнего возраста – 1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ь 4.3 «Административные правонарушения, совершенные несовершеннолетними»: плановое значение – 10, фактическое значение – 1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2020 году в КДНиЗП из 10 поступивших административных материалов в отношении несовершеннолетних были рассмотрены – 10, по всем административным материалам вынесены постановления о назначении административного наказ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казатель 4.4 «Количество районных мероприятий, направленных на профилактику безнадзорности и правонарушений несовершеннолетних»: плановое значение – 2, фактическое значение – 3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оведено одно дополнительное мероприятие, направленное на профилактику безнадзорности и правонарушений несовершеннолетни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ведения о достижении значений показателей муниципальной программы с обоснованием отклонений по показателям приведены в приложении № 3 к отчету о реализации муниципальной программы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аздел 6. Результаты оценки эффективности </w:t>
        <w:br/>
        <w:t>реализации муниципальной программ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 Степень достижения целевых показателей муниципальной программы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 – 0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2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3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1 – 0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2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3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4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5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6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1.7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2.1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2.2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2.3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2.4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3.1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3.2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3.3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3.4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4.1 – 0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4.2 – 0,3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4.3 – 1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достижения целевого показателя 4.4 – 1,5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уммарная оценка степени достижения целевых показателей муниципальной подпрограммы составляет 1 (значение для расчета), что характеризует высокий уровень эффективности реализации муниципальной программы по степени достижения целевых показателей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тепень реализации основных мероприятий составляет 1 (значение для расчета)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 Бюджетная эффективность реализации программы рассчитывается в несколько этап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1. Степень реализации основных мероприятий, финансируемых за счет средств федерального, областного и местного бюджетов, оценивается как доля мероприятий, выполненных в полном объеме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реализации основных мероприятий муниципальной подпрограммы составляет 1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тепень соответствия запланированному уровню расходов за счет средств федерального, областного и местного бюджетов оценивается как 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епень соответствия запланированному уровню расход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2. Эффективность использования средств федерального, областного и местного бюджетов рассчитывается как отношение степени реализации основных мероприятий к степени соответствия запланированному уровню расходов за счет средств федерального, областного и местного бюджет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ффективность использования финансовых ресурсов на реализацию муниципальной подпрограмм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2020 году субсидий бюджету Советскому района для софинансирования расходных обязательств, при реализации основных мероприятий муниципальной программы из областного бюджета не выделялись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сходы за счет средств, полученных от предпринимательской и иной приносящей доход деятельности, муниципальных бюджетных и автономных учреждений Советского района при реализации основных мероприятий муниципальной программы в 2020 году не производились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8"/>
        <w:gridCol w:w="3094"/>
        <w:gridCol w:w="2176"/>
      </w:tblGrid>
      <w:tr>
        <w:trPr/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З</w:t>
            </w:r>
            <w:r>
              <w:rPr>
                <w:szCs w:val="28"/>
              </w:rPr>
              <w:t xml:space="preserve">аместитель главы </w:t>
              <w:br/>
              <w:t>Администрации Советского района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</w:rPr>
            </w:pPr>
            <w:r>
              <w:rPr>
                <w:szCs w:val="28"/>
              </w:rPr>
              <w:t>Л.В. Красношлы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907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риложение № 1 </w:t>
        <w:br/>
        <w:t>к отчету о реализации муниципальной программы Советского района «Обеспечение общественного порядка и профилактика правонарушений» за 2020 год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ВЕДЕНИЯ </w:t>
        <w:br/>
        <w:t>о выполнении основных мероприятий, приоритетных основных мероприятий, мероприятий, приоритетных мероприятий и мероприятий ведомственных целевых программ, а также контрольных событий муниципальной программы за 2020 год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"/>
        <w:gridCol w:w="2269"/>
        <w:gridCol w:w="2250"/>
        <w:gridCol w:w="1195"/>
        <w:gridCol w:w="1226"/>
        <w:gridCol w:w="1228"/>
        <w:gridCol w:w="2535"/>
        <w:gridCol w:w="2536"/>
        <w:gridCol w:w="1458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, соисполнитель, участник </w:t>
              <w:br/>
              <w:t>(должность / ФИО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 окончания реализа</w:t>
              <w:softHyphen/>
              <w:t>ции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чины не реали</w:t>
              <w:softHyphen/>
              <w:t>зации / реализации не в полном объеме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</w:t>
              <w:softHyphen/>
              <w:t>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</w:t>
              <w:softHyphen/>
              <w:t>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2249"/>
        <w:gridCol w:w="2230"/>
        <w:gridCol w:w="1184"/>
        <w:gridCol w:w="1216"/>
        <w:gridCol w:w="1216"/>
        <w:gridCol w:w="2512"/>
        <w:gridCol w:w="2514"/>
        <w:gridCol w:w="1436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тиводействие коррупции в Советском район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 Совершенствование нормативного правового регулирования в сфере противодействия корруп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нормативных правовых актов Советского района в соответствие федеральным и областным законодательством, устранение имеющихся в них пробелов и противореч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Советского района приведены в соответствие федеральным и областным законодательством, устранение имеющихся в них пробелов и противореч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2. Повышение эффективности механизмов выявления, предотвращения и урегулирования конфликта интересов на муниципальной службе в Советском район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коррупционных правонаруш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од не выявлено коррупционных правонарушений, конфликтов интерес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3. Усиление контроля за соблюдением лицами, замещающими муниципальные должности, должности муниципальной службы Советского района антикоррупционных нор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лучаев несоблюдения должностными лицами антикоррупционных норм, принятие своевременных и действенных мер юридической ответствен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есоблюдения должностными лицами антикоррупционных норм в 2020 году не выявле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4. 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</w:t>
              <w:softHyphen/>
              <w:t>ной практи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 нормативных правовых актах Советского района и их проектах коррупциогенных факторов и их исклю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ормативных правовых актах Советского района </w:t>
              <w:br/>
              <w:t>и их проектах коррупциогенных факторов не выявле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 Совершенствование мер по противодействию коррупции в сфере закупок товаров, работ, услуг для обеспечения муниципальных нуж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коррупционных рисков при осуществлении закупок, товаров, работ, услуг для обеспечения муниципальных нужд и их исклю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 рисков при осуществлении закупок, товаров, работ, услуг для обеспечения муниципальных нужд не выявле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. Проведение среди всех социальных слоев населения социологических исследований в целях оценки уровня коррупции в Советском район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 коррупции в Советском районе для принятия дополнительных мер по минимизации коррупционных проявлений в Советском район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ирован уровень коррупции в Советском райо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 Повышение эффективности взаимодействия с институтами гражданского общества и гражданами, привлечение их к участию в противодействии корруп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открытости при обсуждении принимаемых органами местного самоуправления мер по вопросам противодействия коррупции, своевременное получение информации о фактах коррупции в органах местного самоуправления и оперативное реагирование на н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сть при обсуждении принимаемых органами местного самоуправления мер по вопросам противодействия корруп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1.8. Участие в обеспечении профессионального образования и дополнительного профессионального образования муниципальных служащих Советского района, в должностные обязанности которых входит участие в противодействии корруп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нтикоррупционного поведения должностных лиц, обеспечение соблюдения 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должност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. Проведение областного конкурса социальной рекламы «Чистые рук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творческого потенциала молодежи к антикоррупционной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творческого потенциала молодежи к антикоррупционной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0. Разработка и размещение социальной рекламной продукции антикоррупционной направлен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ститутов гражданского общества и граждан к активному участию в антикоррупционной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ститутов гражданского общества и граждан к активному участию в антикоррупционной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1. Издание и распространение печатной продукции по вопросам противодействия коррупции в Советском район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(по кадровой работе и противодействию коррупции) Администрации Советского района Михайлушкина О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ститутов гражданского общества и граждан к активному участию в антикоррупционной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ститутов гражданского общества и граждан к активному участию в антикоррупционной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экстремизма и терроризма на территории Советского район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 Информационно-пропагандистское противодействие экстремизму и терроризм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 Советского района, гармонизация межэтнических и межкультурных отношений среди на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стоянной основе проводится воспитательная, пропагандистская работа с населением Советского района, </w:t>
              <w:br/>
              <w:t>направленная на предупреждение террористической и экстремистской деятельности, повышение бдительност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Осуществление комплекса мер по предупреждению террористических актов и соблюдения правил проведения при их возникновен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объектов и граждан, готовности сил и средств к действиям в очагах чрезвычайных ситуаци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изовано межведомственное взаимодействие по профилактике экстремизма и террориз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2.3. Обеспечение выполнения функций муниципальными учреждениями в части реализации комплекса антитеррористиче</w:t>
              <w:softHyphen/>
              <w:t>ских мероприят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мероприятия по антитеррористической защищенности объе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2.4. Осуществление софинансирования расходов на мероприятия по устройству ограждений территорий муниципальных общеобразователь</w:t>
              <w:softHyphen/>
              <w:t>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а антитеррористическая защищенность объектов образовательных организаций, учреждений здравоохранения, культуры, спорта, судебных участков мировых судей и других объектов с массовым пребыванием гражда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. Организация добровольной сдачи гражданами незаконно хранящихся огнестрельного оружия, боеприпасов, взрывчатых веществ и взрывных устройств за вознагражд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количества зарегистрированных преступлений с применением огнестрельного оружия, взрывчатых веществ и взрывных устройств в общем числе зарегистрирован</w:t>
              <w:softHyphen/>
              <w:t>ных преступлений в Советском районе и количества зарегистрированных преступлений, связанных с незаконным приобретением, передачей, сбытом, хранением, перевозкой или ношением оружия, боеприпасов, взрывчатых веществ и взрывных устройст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 территории Советского района преступлений с применением огнестрельного оружия, взрывчатых веществ и взрывных устройств не зарегистриров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2.6. Проведение экспертных работ по выявлению признаков экстремизма и пропаганды террористической идеологии в информационных материалах, </w:t>
              <w:br/>
              <w:t>в том числе доследственной проверки, предшествующей принятию решения о возбуждении уголовного де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 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выявления информационных материалов, содержащих признаки экстремизма и пропаганды террористической идеолог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лечение граждан, негосударственных структур, в том числе СМИ и общественных объединений для обеспечения максимальной эффективности в профилактике экстремизма и террориз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7 Монтаж камер видеонаблюдения, обеспечение функционирования и поддержания в постоянной готовности камер видеонаблюдения и оборудования аппаратно-программного комплекса «Безопасный город» на территории Советского района Ростовской обла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гражданской обороны и чрезвычайным ситуациям Администрации Советского района Винников А.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сной многоуровневой информационной системы обеспечения общественной безопасности, правопорядка и безопасности среды обитания на территории Ростовской обла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Советского района создан аппаратно-программный комплекс «Безопасный город», результат достигну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злоупотреблению наркотиками и их незаконному обороту в Советском район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 Проведение мониторинга наркоситуации и работы по организации профилактики наркомании в Советском район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 территории Советского района в сфере противодействия незаконному обороту наркотических средств, психотропных веществ и профилактики наркомании на основе периодического уточнения реальной наркоситу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ркоситуации в Советском районе, увеличение эффективности деятельности органов исполнительной власти по достижению целей и задач под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 Обучение работников системы образования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дготовки специалистов в сфере профилактики нарком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х инновационным методам и формам ведения профилактической рабо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 образования Администрации Советского района в 2020 году было проведено обучение работников, в образовательных организациях Советского района была проведена разъяснительная и просветительская работа среди родителей и детей по тестирова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. Организация и проведение информационно-пропагандистских, спортивных и культурно-массовых мероприятий, направленных на профилактику наркоман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эффективности работы муниципальной программы, вовлечение молодежи Советского района в систематические занятия физической культурой и спорт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4. Проведение районных первенств, спартакиад, кубков, по видам спорта среди КФК, образовательных учреждений, предприятий, организаций, сельских поселений райо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массового спорта и вовлечение детей и подростков в систематические занятия физической культурой и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семейных ценностей, формирование семейной профилактики наркоман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йонные первенства, спартакиад, кубков, по видам спорта среди КФК, образовательных учреждений, предприятий, организаций, сельских поселений района (по волейболу, мини-футболу, футболу, настольному теннису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5. Изготовление и размещение в учреждениях социальной сферы, в общественных местах тематической полиграфической продукции, направленной на пропаганду антинаркотического мировоззр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жителей Советского района на участие в профилактике наркомании, на отказ от потребления наркот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здорового образа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населению роли органов государственной власти в противодействии незаконному обороту наркотиков, принимаемых ими мера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проведен конкурс «Спасем жизнь вместе». Службами профилактики были изготовлены буклеты, видеоролики и социальная реклама. По итогам конкурса, лучшие работы размещались в учреждениях Советского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наркотиков всегда есть время на ваших детей. А у Вас?» (данная памятка была разработана в 2020 году Отделом культуры Администрации Советского района для ежегодного Всероссийского конкурса социальной рекламы «Спасем жизнь вместе»). </w:t>
              <w:br/>
              <w:t>И стали победителями в номинации «Лучший макет наружной социальной рекламы, направленной на снижение спроса на наркотик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6. Производство и размещение тематической социальной рекламы, изготовление и размещение тематической полиграфической продукции в местах массового пребывания молодеж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жителей Советского района на участие в профилактике наркомании, на отказ от потребления наркот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здорового образа жизн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и (буклетов) 5417 ш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арманный – 325 шт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нер – 3 ш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ы – 60 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7. Проведение праздничных мероприятий посвященных Международному дню борьбы со злоупотреблением наркотическими средствами и их незаконным оборот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 посвященных Международному дню борьбы со злоупотреблением наркотическими средствами и их незаконным оборот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 26.05.2020 по 26.06.2020 проведен месячник антинаркотической направленности и популяризации здорового образа жизни. В рамках месячника были проведены следующие мероприятия: онлайн мероприятия: «Писатели говорят: «Стоп, наркотики!», «Мы выбираем будущее», «Тренируйся дома. Спорт-норма жизни» и т.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8. Проведение семейных культурно-досуговых мероприятий и праздн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семейных ценностей, формирование семейной профилактики наркоман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 мероприятия участниками программы выполнен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9. Организация и проведение профилактических мероприятий с «группами риска» немедицинского потребления наркотиков и детьми, оказавшимися в трудной жизненной ситу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законного оборота наркотиков, что повлечет снижение количества потребителей наркот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межведомственной антинаркотической лекторской группой на территории Советского района проведено 9 антинаркотических профилактических лекций, бесед и круглых столов для обучающихся и воспитанников образовательных организаций. В сравнении с 2019 годом количество образовательных мероприятий, проведенных лекторскими группами, уменьшилось на 33 мероприятия, в связи с предупреждением распространения новой коронавирусной инфекции (COVID-19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0. Выявление несовершеннолет</w:t>
              <w:softHyphen/>
              <w:t>них «группы риска», несовершеннолет</w:t>
              <w:softHyphen/>
              <w:t>них, склонных к потреблению наркот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совершеннолетних «группы риска», несовершеннолетних склонных к потреблению наркот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денных рейдов в 2020 году несовершеннолетних, склонных к потреблению наркотиков не выявле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1. Обеспечение повышения квалификации врачей психиатров-нарколог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квалификации врачей психиатров-нарколог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прошел информационный цикл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2. Медицинская реабилитация и лечение наркопотребител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потребителей наркотиков, снижение спроса на наркотики и их незаконного оборо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Советского района наркопотребителей не выявле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3. Проведение Дней большой профилактики в образовательных учреждениях райо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большой профилактики в образовательных учреждениях райо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ми организациями района проведено 33 классных часа, тренингов и бесе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 организовывались классные часы по пропаганде социально одобряемого поведения несовершеннолетних, размещение в родительских группах памяток, листовок (о здоровом образе жизни несовершеннолетних), существенно разнообразнее стали формы проведения родительских собраний («круглый стол», «конференция», тематические дискуссии с приглашением специалистов и др.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4. Организация мероприятий по пропаганде здорового образа жизни, правовому и духовно-нравственному воспитанию населения в учреждениях социального обслужи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 пропаганде здорового образа жизн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ом по социальным вопросам, спорту и молодежной политике Администрации Советского района, Отделом культуры Администрации Советского района и Отделом образования Администрации Советского района, а также МБУЗ «ЦРБ» Советского района, ГБУСОН РО ЦСПСД Советского района и т.д. выполнен план совместных мероприятий с настоятелем прихода храма Покрова Пресвятой Богородицы (Трошиным В.) по пропаганде здорового образа жизни, воспитанию семейно-духовных и патриотических це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5. Проведение муниципальных конкурсов среди учащихся общеоб</w:t>
              <w:softHyphen/>
              <w:t>разовательных организаций райо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дростков, участвующих в творческой деятельности, пропагандирующей здоровый образ жизни, нравственность, духовно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проведен районный волонтерский слет «Будущее в наших руках», конкурс социальной рекламы «Спасем жизнь вмест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6. Ликвидация местной сырьевой базы для изготовления и производства наркотиков растительного происхождения, оказание содействия правоохранитель</w:t>
              <w:softHyphen/>
              <w:t>ным органам в противодействии незаконному обороту наркот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 социальным вопросам, спорту и молодежной политике Администрации Советского района Быкова Н.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ступности наркотиков, сокращение их предложения, нелегального производства и изготов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акции «Единый день борьбы с дикорастущей коноплей» выявлено 6775 кустов, 320 кв. м, 457 кг. Также работа была продолжена главами администраций сельских поселений, 5 рейдов 420 кустов, общий вес растений 95 кг, 126 кв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r1596"/>
            <w:bookmarkEnd w:id="0"/>
            <w:r>
              <w:rPr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безнадзорности и правонарушений несовершеннолет</w:t>
              <w:softHyphen/>
              <w:t>них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 Организация и осуществление мероприятий межпоселенческого характера по работе с несовершеннолет</w:t>
              <w:softHyphen/>
              <w:t>ними детьми, находящимися в социально опасном положен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, совершенных несовершеннолетними или при их участ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01.01.2020 года на учете КДНиЗП состояло 2 несовер</w:t>
              <w:softHyphen/>
              <w:t>шеннолетних. В 2020 году было поставлено на учет КДНиЗП 6 несовер</w:t>
              <w:softHyphen/>
              <w:t>шеннолетних. Со всеми несовершеннолетними организована индивидуальная профилактическая работа на основании постановлений КДНиЗП в соответствии с утвержденными подпрограммами индивидуальной профилактической работы, назначены учреждения системы профилактики, ответственные за реализацию программ, которые по итогам каждой учебной четверти представляли отчет о проведенных мероприятиях с несовершеннолет</w:t>
              <w:softHyphen/>
              <w:t>ними и их результатах, назначены кураторы и наставники. По итогам работы в 2020 году прекращена работа в отношении 5 несо</w:t>
              <w:softHyphen/>
              <w:t>вершеннолетних, в том числе по объективным причинам (перемена места жительства) – 2, положительный результат работы – 2, достижение совершеннолетнего возраста – 1. На 31.12.2020 на учете КДНиЗП состоит 3 несовершеннолетни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4.2. Организация и проведение праздников детского художественного творчества, конкурсов для детей и подростков из семей, находящихся в трудной жизненной ситу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Совет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БУСОН РО ЦСПСД Советского район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Совет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, совершенных несовершеннолетними или при их участ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акции «Выбери свое будущее сегодня», «Наше ПРАВО и порядок», выставка детского художественного творчества на тему «Права ребенк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907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риложение № 2 </w:t>
        <w:br/>
        <w:t>к отчету о реализации муниципальной программы Советского района «Обеспечение общественного порядка и профилактика правонарушений» за 2020 год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</w:t>
        <w:br/>
        <w:t xml:space="preserve">об использовании бюджетных ассигнований и внебюджетных средств </w:t>
        <w:br/>
        <w:t>на реализацию муниципальной программы за 2020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5"/>
        <w:gridCol w:w="4726"/>
        <w:gridCol w:w="1920"/>
        <w:gridCol w:w="1624"/>
        <w:gridCol w:w="1653"/>
      </w:tblGrid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расходов (тыс. рублей), предусмотренных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еские расходы </w:t>
              <w:br/>
              <w:t>(тыс. рублей)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одной бюджетной росписью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5"/>
        <w:gridCol w:w="4726"/>
        <w:gridCol w:w="1920"/>
        <w:gridCol w:w="1624"/>
        <w:gridCol w:w="1653"/>
      </w:tblGrid>
      <w:tr>
        <w:trPr>
          <w:tblHeader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Советского района «Обеспечение общественного порядка и профилактика правонарушений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2,4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нда содействия реформированию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ого фонда обязательного медицинского страх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нсионного фонд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1 «Противодействие коррупции в Советском районе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нда содействия реформированию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ого фонда обязательного медицинского страх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нсионного фонд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1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1.2. Повышение эффективности механизмов выявления, предотвращения и урегулирования конфликта интересов на муниципальной службе в Советском районе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3. Усиление контроля за соблюдением лицами, замещающими муниципальные должности, должности муниципальной службы Советского района антикоррупционных нор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1.4. Осуществление антикоррупционной экспертизы нормативных правовых актов Советского района и их проектов с учетом мониторинга соответствующей правоприменительной практик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1.5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1.6. Проведение среди всех социальных слоев населения социологических исследований в целях оценки уровня коррупции в Советском районе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.7. Повышение эффективности взаимодействия с институтами гражданского общества и гражданами, привлечение их к участию в противодействии корруп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1.8. Участие в обеспечении профессионального образования и дополнительного профессионального образования муниципальных служащих Советского района, в должностные обязанности которых входит участие в противодействии корруп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1.9. Проведение областного конкурса социальной рекламы «Чистые руки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0. Разработка и размещение социальной рекламной продукции антикоррупционной направленност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1.11. Издание и распространение печатной продукции по вопросам противодействия коррупции в Советском районе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экстремизма и терроризма на территории Советского района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нда содействия реформированию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ого фонда обязательного медицинского страх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нсионного фонд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 Информационно-пропагандистское противодействие экстремизму и терроризму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Осуществление комплекса мер по предупреждению террористических актов и соблюдения правил проведения при их возникновен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 Обеспечение выполнения функций муниципальными учреждениями в части реализации комплекса антитеррористических мероприяти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. Осуществление софинансирования расходов на мероприятия по устройству ограждений территорий муниципальных общеобразовательных организаци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. Организация добровольной сдачи гражданами незаконно хранящихся огнестрельного оружия, боеприпасов, взрывчатых веществ и взрывных устройств за вознаграждение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6. Проведение экспертных работ по выявлению признаков экстремизма и пропаганды террористической идеологии в информационных материалах, </w:t>
              <w:br/>
              <w:t>в том числе доследственной проверки, предшествующей принятию решения о возбуждении уголовного дел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7. Монтаж камер видеонаблюдения, обеспечение функционирования и поддержания в постоянной готовности камер видеонаблюдения и оборудования аппаратно-программного комплекса «Безопасный город» на территории Советского района Ростовской област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4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злоупотреблению наркотиками и их незаконному обороту в Советском районе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нда содействия реформированию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ого фонда обязательного медицинского страх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нсионного фонд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3.1. Проведение мониторинга наркоситуации и работы по организации профилактики наркомании в Советском районе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 Обучение работников системы образования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. 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3.4. Проведение районных первенств, спартакиад, кубков, по видам спорта среди КФК, образовательных учреждений, предприятий, организаций, сельских поселений райо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3.5. Изготовление и размещение в учреждениях социальной сферы, в общественных местах тематической полиграфической продукции, направленной на пропаганду антинаркотического мировоззре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6. 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7. Проведение праздничных мероприятий посвященных Международному дню борьбы со злоупотреблением наркотическими средствами и их незаконным оборото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8. Проведение семейных культурно-досуговых мероприятий и праздник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3.9. Организация и проведение профилактических мероприятий с «группами риска» немедицинского потребления наркотиков и детьми, оказавшимися в трудной жизненной ситуа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0. Выявление несовершеннолетних «группы риска», несовершеннолетних, склонных к потреблению наркотик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1. Обеспечение повышения квалификации врачей психиатров-нарколог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2. Медицинская реабилитация и лечение наркопотребителе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3. Проведение Дней большой профилактики в образовательных учреждениях райо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4. Организация мероприятий по пропаганде здорового образа жизни, правовому и духовно-нравственному воспитанию населения в учреждениях социального обслужива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5. Проведение муниципальных конкурсов среди учащихся общеобразовательных организаций райо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6. Ликвидация местной сырьевой базы для 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Профилактика безнадзорности и правонарушений несовершеннолетних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 содействия реформированию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фонда обязательного медицинского страх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 Организация и осуществление мероприятий межпоселенческого характера по работе с несовершеннолетними детьми, находящимися в социально опасном положен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4.2. Организация и проведение праздников детского художественного творчества, конкурсов для детей и подростков из семей, находящихся в трудной жизненной ситуа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907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риложение № 3 </w:t>
        <w:br/>
        <w:t>к отчету о реализации муниципальной программы Советского района «Обеспечение общественного порядка и профилактика правонарушений» за 2020 год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bookmarkStart w:id="1" w:name="Par1422"/>
      <w:bookmarkEnd w:id="1"/>
      <w:r>
        <w:rPr>
          <w:szCs w:val="28"/>
        </w:rPr>
        <w:t xml:space="preserve">СВЕДЕНИЯ </w:t>
        <w:br/>
        <w:t>о достижении значений показателе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"/>
        <w:gridCol w:w="4467"/>
        <w:gridCol w:w="1625"/>
        <w:gridCol w:w="2067"/>
        <w:gridCol w:w="1329"/>
        <w:gridCol w:w="1292"/>
        <w:gridCol w:w="3757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 и наименовани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начения показателей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, предшествующий отчетному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"/>
        <w:gridCol w:w="4467"/>
        <w:gridCol w:w="1625"/>
        <w:gridCol w:w="2067"/>
        <w:gridCol w:w="1329"/>
        <w:gridCol w:w="1292"/>
        <w:gridCol w:w="3757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Муниципальная программа Советского района «Обеспечение общественного порядка и профилактика правонарушений»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1. Доля жителей Советского района, столкнувшихся с проявлениями корруп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. Доля граждан, опрошенных в ходе мониторинга общественного мнения, которые лично сталкивались с конфликтами на межнациональной почв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казатель 3. Численность пациентов, состоящих на учете в лечебно-профилактических организациях с диагнозом наркомания, в расчете на 100 тыс. насе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человек/</w:t>
              <w:br/>
              <w:t>100 тыс. насе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Подпрограмма «Противодействие коррупции в Советском районе»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муниципальных служащих Советского района, прошедших обучение по образовательным программам в области противодействия корруп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фактическое значение меньше планового, так как при обучении специалистов за счет средств федерального бюджета предоставлена квота на одного челове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педагогических работников в Советском районе, реализующих мероприятия антикоррупционного просвещения и воспитания в образовательных организац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руководителей и заместителей руководителей образовательных организаций Советского района, прошедших обучение по реализации мероприятий антикоррупционного просвещения и воспитания в образовательных организац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обучающихся и воспитанников, прошедших обучение по образовательным программам профилактической направленности: общеобразовательные школы (от общего количества обучающихся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5. </w:t>
            </w:r>
            <w:r>
              <w:rPr>
                <w:rFonts w:cs="Times New Roman" w:ascii="Times New Roman" w:hAnsi="Times New Roman"/>
              </w:rPr>
              <w:t>Доля учащихся образовательных организаций, участвующих в мероприятиях, направленных на формирование антикоррупционного мировоззрения, повышение уровня правосознания (от общего количества обучающихс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6. </w:t>
            </w:r>
            <w:r>
              <w:rPr>
                <w:rFonts w:cs="Times New Roman" w:ascii="Times New Roman" w:hAnsi="Times New Roman"/>
              </w:rPr>
              <w:t>Доля граждан, положительно оценивающих открытость деятельности органов местного самоуправления Советского рай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нтных пунк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казатель 1.7. Доля размещенных органами местного самоуправления муниципального образования «Советский район» на </w:t>
            </w:r>
            <w:r>
              <w:rPr>
                <w:rFonts w:cs="Times New Roman" w:ascii="Times New Roman" w:hAnsi="Times New Roman"/>
                <w:color w:val="000000"/>
              </w:rPr>
              <w:t>сайте Администрации Советского района в информационно-телекоммуникационной сети «Интернет» проектов нормативных правовых актов для проведения независимой антикоррупционной экспертизы от количества проектов нормативных правовых актов, прошедших антикоррупционную экспертиз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х пунк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 Подпрограмма «Профилактика экстремизма и терроризма на территории Советского района»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.1. Доля учреждений социальной сферы, судебных участков мировых судей Советского района с наличием системы технической защиты объектов, 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здравоохранения Советского рай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образования Советского рай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по физической культуре и спорту Советского райо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й участок № 2 Обливского судебного района Ростовской обл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 Доля муниципальных образовательных организаций, учреждений, имеющих ограждение территорий по периметр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. Количество зарегистрированных преступлений, связанных с незаконным приобретением, передачей, сбытом, хранением, перевозкой или ношением оружия, боеприпасов, взрывчатых веществ и взрывных устройст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4. Количество зарегистрированных преступлений, связанных с терроризмом и экстремизм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2.5. Количество аппаратно-программных комплексов «Безопасный город», развернутых в Советском район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территории Советского района создан аппаратно-программный комплекс «Безопасный город»</w:t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казатель 3.1. Доля больных наркоманией, прошедших лечение и реабилитацию, длительность ремиссии у которых составляет не менее двух лет, по отношению к общему числу больных наркоманией, прошедших лечение и реабилитац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казатель 3.2. Доля обучающихся и воспитанников, прошедших социально-психологическое тестирование с целью раннего выявления незаконного потребления наркотических средств и психотропных веществ, от числа подлежащих тестирован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/ доля лиц (школьников и студентов) охваченных социально-психологическим тестированием, 183 челове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казатель 3.3. Доля обучающихся общеобразовательных и профессиональных образовательных организаций, систематически занимающихся физической культурой и спорт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 занимающихся систематически физической культурой и спортом увеличилась в связи с доступностью спортивных объектов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казатель 3.4. Доля граждан, ведущих здоровый образ жизни, систематически занимающихся физической культурой и спорт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увеличился в связи с пропагандой здорового образа жизни</w:t>
            </w:r>
          </w:p>
        </w:tc>
      </w:tr>
      <w:tr>
        <w:trPr/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Par1462"/>
            <w:bookmarkEnd w:id="2"/>
            <w:r>
              <w:rPr>
                <w:sz w:val="24"/>
                <w:szCs w:val="24"/>
              </w:rPr>
              <w:t>5. Подпрограмма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Показатель 4.1. Количество преступлений, совершенных несовершеннолетними и или с их участи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ост показателя связан с низкими доходами населения и с недостатком спортивных секций и досуговых учреждений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4.2. </w:t>
            </w:r>
            <w:r>
              <w:rPr>
                <w:sz w:val="24"/>
                <w:szCs w:val="24"/>
              </w:rPr>
              <w:t>Несовершеннолетние, состоящие на учете в комиссии по делам несовершеннолетних и защите их пра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актическое значение меньше планов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01.01.2020 года на учете КДНиЗП состояло 2 несовер</w:t>
              <w:softHyphen/>
              <w:t xml:space="preserve">шеннолетних. </w:t>
            </w:r>
            <w:r>
              <w:rPr>
                <w:sz w:val="24"/>
                <w:szCs w:val="28"/>
              </w:rPr>
              <w:t xml:space="preserve">В 2020 году было поставлено на учет КДНиЗП 6 несовершеннолетних. </w:t>
              <w:br/>
              <w:t xml:space="preserve">Со всеми несовершеннолетними организована индивидуальная профилактическая работа на основании постановлений КДНиЗП в соответствии с утвержденными подпрограммами индивидуальной профилактической работы, назначены учреждения системы профилактики, ответственные за реализацию программ, которые по итогам каждой учебной четверти представляли отчет о проведенных мероприятиях с несовершеннолетними и их результатах, назначены кураторы и наставники. </w:t>
              <w:br/>
              <w:t>По итогам работы в 2020 году прекращена работа в отношении 5 несовершеннолетних, в том числе по объективным причинам (перемена места жительства) – 2, положительный результат работы – 2, достижение совершеннолетнего возраста – 1</w:t>
            </w:r>
            <w:r>
              <w:rPr>
                <w:szCs w:val="28"/>
              </w:rPr>
              <w:t xml:space="preserve">. </w:t>
            </w:r>
            <w:r>
              <w:rPr>
                <w:sz w:val="24"/>
                <w:szCs w:val="28"/>
              </w:rPr>
              <w:t>На 31.12.2020 года состоит 3 несовершеннолетни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4.3. </w:t>
            </w:r>
            <w:r>
              <w:rPr>
                <w:sz w:val="24"/>
                <w:szCs w:val="24"/>
              </w:rPr>
              <w:t>Административные правонарушения, совершенные несовершеннолетни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4. Количество районных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eastAsia="ru-RU"/>
              </w:rPr>
              <w:t>проведено одно дополнительное мероприятие, направленное на профилактику безнадзорности и правонарушений несовершеннолетних</w:t>
            </w:r>
          </w:p>
        </w:tc>
      </w:tr>
    </w:tbl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4:00Z</dcterms:created>
  <dc:creator>Юля</dc:creator>
  <dc:description/>
  <cp:keywords/>
  <dc:language>en-US</dc:language>
  <cp:lastModifiedBy>Юля</cp:lastModifiedBy>
  <cp:lastPrinted>2021-03-12T12:22:00Z</cp:lastPrinted>
  <dcterms:modified xsi:type="dcterms:W3CDTF">2021-03-12T13:51:00Z</dcterms:modified>
  <cp:revision>3</cp:revision>
  <dc:subject/>
  <dc:title/>
</cp:coreProperties>
</file>