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16.03.2021 № 12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b/>
          <w:szCs w:val="28"/>
        </w:rPr>
        <w:t xml:space="preserve">О внесении изменений в постановление </w:t>
        <w:br/>
        <w:t xml:space="preserve">Администрации Советского района </w:t>
        <w:br/>
        <w:t>от 30.11.2018 № 639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Советского района от 29.10.2018 № 597 «Об утверждении Порядка разработки, реализации и оценки эффективности муниципальных программ Советского района</w:t>
      </w:r>
      <w:r>
        <w:rPr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1. Приложение № 1 </w:t>
      </w:r>
      <w:r>
        <w:rPr>
          <w:szCs w:val="28"/>
        </w:rPr>
        <w:t>к постановлению Администрации Советского района от 30.11.2018 № 639 «Об утверждении муниципальной программы «Управление муниципальными финансами и создание условий для эффективного управления муниципальными финансами» и</w:t>
      </w:r>
      <w:r>
        <w:rPr>
          <w:rFonts w:eastAsia="Times New Roman"/>
          <w:szCs w:val="20"/>
          <w:lang w:eastAsia="ru-RU"/>
        </w:rPr>
        <w:t xml:space="preserve">зложить </w:t>
      </w:r>
      <w:r>
        <w:rPr>
          <w:szCs w:val="28"/>
        </w:rPr>
        <w:t>в редакции согласно приложению к настоящему постановлению</w:t>
      </w:r>
      <w:r>
        <w:rPr>
          <w:rFonts w:eastAsia="Times New Roman"/>
          <w:szCs w:val="20"/>
          <w:lang w:eastAsia="ru-RU"/>
        </w:rPr>
        <w:t>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2. </w:t>
      </w: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szCs w:val="28"/>
        </w:rPr>
        <w:t>3. </w:t>
      </w:r>
      <w:r>
        <w:rPr>
          <w:rFonts w:eastAsia="Times New Roman"/>
          <w:szCs w:val="20"/>
          <w:lang w:eastAsia="ru-RU"/>
        </w:rPr>
        <w:t>Контроль за выполнением настоящего постановления возложить на заместителя главы Администрации Советского района Красношлык Л.В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7"/>
        <w:gridCol w:w="3408"/>
        <w:gridCol w:w="3439"/>
      </w:tblGrid>
      <w:tr>
        <w:trPr/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ind w:firstLine="1116"/>
              <w:rPr/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/>
        <w:t xml:space="preserve">Верно: заместитель главы </w:t>
        <w:br/>
        <w:t>Администрации Советского района</w:t>
        <w:tab/>
        <w:t>С.В. Сар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Финансовый отдел </w:t>
        <w:br/>
        <w:t>Администрации Советского района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16.03.2021 № 120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УНИЦИПАЛЬНАЯ ПРОГРАММА </w:t>
        <w:br/>
        <w:t>Советского района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аспорт </w:t>
        <w:br/>
        <w:t xml:space="preserve">муниципальной программы Советского района </w:t>
        <w:br/>
        <w:t xml:space="preserve">«Управление муниципальными финансами и создание условий </w:t>
        <w:br/>
        <w:t>для эффективного управления муниципальными финансами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21"/>
        <w:gridCol w:w="437"/>
        <w:gridCol w:w="7080"/>
      </w:tblGrid>
      <w:tr>
        <w:trPr/>
        <w:tc>
          <w:tcPr>
            <w:tcW w:w="2121" w:type="dxa"/>
            <w:tcBorders/>
          </w:tcPr>
          <w:p>
            <w:pPr>
              <w:pStyle w:val="ConsPlusCell"/>
              <w:pageBreakBefore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Советского района «Управление муниципальными финансами и создание условий для эффективного управления муниципальными финансами» (далее – муниципальная программа)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Финансовый отдел Администрации Советского района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1. «Долгосрочное финансовое планирование».</w:t>
            </w:r>
          </w:p>
          <w:p>
            <w:pPr>
              <w:pStyle w:val="ConsPlusCell"/>
              <w:jc w:val="both"/>
              <w:rPr/>
            </w:pPr>
            <w:r>
              <w:rPr/>
              <w:t>2. «Нормативно-методическое, информационное обеспечение и организация бюджетного процесса».</w:t>
            </w:r>
          </w:p>
          <w:p>
            <w:pPr>
              <w:pStyle w:val="ConsPlusCell"/>
              <w:jc w:val="both"/>
              <w:rPr/>
            </w:pPr>
            <w:r>
              <w:rPr/>
              <w:t>3. «Управление муниципальным долгом Советского района».</w:t>
            </w:r>
          </w:p>
          <w:p>
            <w:pPr>
              <w:pStyle w:val="ConsPlusCell"/>
              <w:jc w:val="both"/>
              <w:rPr/>
            </w:pPr>
            <w:r>
              <w:rPr/>
              <w:t>4. «Совершенствование системы распределения и перераспределения финансовых ресурсов между бюджетами Советского района».</w:t>
            </w:r>
          </w:p>
          <w:p>
            <w:pPr>
              <w:pStyle w:val="ConsPlusCell"/>
              <w:jc w:val="both"/>
              <w:rPr/>
            </w:pPr>
            <w:r>
              <w:rPr/>
              <w:t>5. «Поддержание устойчивого исполнения местных бюджетов».</w:t>
            </w:r>
          </w:p>
          <w:p>
            <w:pPr>
              <w:pStyle w:val="ConsPlusCell"/>
              <w:jc w:val="both"/>
              <w:rPr/>
            </w:pPr>
            <w:r>
              <w:rPr/>
              <w:t>6. «Содействие повышению качества управления муниципальными финансами»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rPr/>
            </w:pPr>
            <w:r>
              <w:rPr/>
              <w:t>Программно-целевые инструменты муниципальной программы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rPr/>
            </w:pPr>
            <w:r>
              <w:rPr/>
              <w:t>Цели муниципальной программы Советского райо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1. Обеспечение долгосрочной сбалансированности и устойчивости бюджета Советского района.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. Создание условий для эффективного управления муниципальными финансами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rPr/>
            </w:pPr>
            <w:r>
              <w:rPr/>
              <w:t>Задачи муниципальной программы Советского райо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1. Создание условий для проведения эффективной бюджетной политики.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. Совершенствование правового регулирования, методологического и информационного обеспечения бюджетного процесса.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3. Создание условий для обеспечения сбалансированности бюджета Советского района.</w:t>
            </w:r>
          </w:p>
          <w:p>
            <w:pPr>
              <w:pStyle w:val="ConsPlusCell"/>
              <w:jc w:val="both"/>
              <w:rPr/>
            </w:pPr>
            <w:r>
              <w:rPr/>
              <w:t>4. Совершенствование системы распределения и перераспределения финансовых ресурсов.</w:t>
            </w:r>
          </w:p>
          <w:p>
            <w:pPr>
              <w:pStyle w:val="ConsPlusCell"/>
              <w:jc w:val="both"/>
              <w:rPr/>
            </w:pPr>
            <w:r>
              <w:rPr/>
              <w:t>5. Повышение качества организации бюджетного процесса.</w:t>
            </w:r>
          </w:p>
          <w:p>
            <w:pPr>
              <w:pStyle w:val="ConsPlusCell"/>
              <w:jc w:val="both"/>
              <w:rPr/>
            </w:pPr>
            <w:r>
              <w:rPr/>
              <w:t>6. Выравнивание бюджетной обеспеченности муниципальных образований Советского района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rPr/>
            </w:pPr>
            <w:r>
              <w:rPr/>
              <w:t>Целевые показатели муниципальной программы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1. Наличие бюджетного прогноза Советского района на долгосрочный период, да/нет.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. Темп роста налоговых и неналоговых доходов консолидированного бюджета Советского района к уровню предыдущего года (в сопоставимых условиях), процентов.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3. Доля просроченной кредиторской задолженности в расходах бюджета Советского района, процентов.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4. Отношение объема муниципального долга Советского района по состоянию на 1 января года, следующего за отчетным, к общему годовому объему доходов (без учета безвозмездных поступлений) бюджета Советского района, процентов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5. Объем финансовой поддержки нецелевого характера, предоставляемой бюджетам сельских поселений из бюджета Советского района в соответствии с требованиями бюджетного законодательства, тыс. рублей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6. Количество сельских поселений Советского района, оценки качества управления бюджетным процессом которых соответствует 1 степени, штук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на постоянной основе, этапы не выделяются: </w:t>
              <w:br/>
              <w:t>01 января 2019 г. – 31 декабря 2030 г.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rPr/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бъем бюджетных ассигнований на реализацию муниципальной программы 128 828,6 тыс. рублей, в том числе за счет средств бюджета Советского района составляет – 44 076,3 т</w:t>
            </w:r>
            <w:r>
              <w:rPr>
                <w:bCs/>
              </w:rPr>
              <w:t>ыс. руб</w:t>
            </w:r>
            <w:r>
              <w:rPr/>
              <w:t>лей, за счет средств областного бюджета – 84 752,3 тыс. рублей;</w:t>
            </w:r>
          </w:p>
          <w:p>
            <w:pPr>
              <w:pStyle w:val="ConsPlusCell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 (тыс. рублей)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1"/>
        <w:gridCol w:w="437"/>
        <w:gridCol w:w="1769"/>
        <w:gridCol w:w="1770"/>
        <w:gridCol w:w="1770"/>
        <w:gridCol w:w="1771"/>
      </w:tblGrid>
      <w:tr>
        <w:trPr/>
        <w:tc>
          <w:tcPr>
            <w:tcW w:w="2121" w:type="dxa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770" w:type="dxa"/>
            <w:tcBorders/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770" w:type="dxa"/>
            <w:tcBorders/>
          </w:tcPr>
          <w:p>
            <w:pPr>
              <w:pStyle w:val="ConsPlusCell"/>
              <w:jc w:val="center"/>
              <w:rPr/>
            </w:pPr>
            <w:r>
              <w:rPr/>
              <w:t>Бюджет Советского района</w:t>
            </w:r>
          </w:p>
        </w:tc>
        <w:tc>
          <w:tcPr>
            <w:tcW w:w="1771" w:type="dxa"/>
            <w:tcBorders/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Style19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70" w:type="dxa"/>
            <w:tcBorders/>
          </w:tcPr>
          <w:p>
            <w:pPr>
              <w:pStyle w:val="Style19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902,2</w:t>
            </w:r>
          </w:p>
        </w:tc>
        <w:tc>
          <w:tcPr>
            <w:tcW w:w="1770" w:type="dxa"/>
            <w:tcBorders/>
          </w:tcPr>
          <w:p>
            <w:pPr>
              <w:pStyle w:val="Style19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902,2</w:t>
            </w:r>
          </w:p>
        </w:tc>
        <w:tc>
          <w:tcPr>
            <w:tcW w:w="1771" w:type="dxa"/>
            <w:tcBorders/>
          </w:tcPr>
          <w:p>
            <w:pPr>
              <w:pStyle w:val="Style19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70" w:type="dxa"/>
            <w:tcBorders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359,4</w:t>
            </w:r>
          </w:p>
        </w:tc>
        <w:tc>
          <w:tcPr>
            <w:tcW w:w="1770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,4</w:t>
            </w:r>
          </w:p>
        </w:tc>
        <w:tc>
          <w:tcPr>
            <w:tcW w:w="1771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770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9,2</w:t>
            </w:r>
          </w:p>
        </w:tc>
        <w:tc>
          <w:tcPr>
            <w:tcW w:w="1770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,7</w:t>
            </w:r>
          </w:p>
        </w:tc>
        <w:tc>
          <w:tcPr>
            <w:tcW w:w="1771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,5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48,7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48,7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9,1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9,1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00,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00,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00,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00,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00,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00,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00,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21"/>
        <w:gridCol w:w="437"/>
        <w:gridCol w:w="7080"/>
      </w:tblGrid>
      <w:tr>
        <w:trPr/>
        <w:tc>
          <w:tcPr>
            <w:tcW w:w="2121" w:type="dxa"/>
            <w:tcBorders/>
          </w:tcPr>
          <w:p>
            <w:pPr>
              <w:pStyle w:val="ConsPlusCel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ConsPlusCell"/>
              <w:tabs>
                <w:tab w:val="clear" w:pos="709"/>
                <w:tab w:val="left" w:pos="502" w:leader="none"/>
              </w:tabs>
              <w:jc w:val="both"/>
              <w:rPr>
                <w:bCs/>
              </w:rPr>
            </w:pPr>
            <w:r>
              <w:rPr>
                <w:bCs/>
              </w:rPr>
              <w:t>1. Создание стабильных финансовых условий для повышения уровня и качества жизни населения Советского района.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. Сбалансированность бюджетов муниципальных образований Советского района и отсутствие просроченной кредиторской задолженности местных бюджетов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 xml:space="preserve">Паспорт </w:t>
        <w:br/>
        <w:t>подпрограммы «Долгосрочное финансовое планирование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060"/>
      </w:tblGrid>
      <w:tr>
        <w:trPr/>
        <w:tc>
          <w:tcPr>
            <w:tcW w:w="2158" w:type="dxa"/>
            <w:tcBorders/>
          </w:tcPr>
          <w:p>
            <w:pPr>
              <w:pStyle w:val="ConsPlusCell"/>
              <w:pageBreakBefore/>
              <w:rPr/>
            </w:pPr>
            <w:r>
              <w:rPr/>
              <w:t>Наименова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1 «Долгосрочное финансовое планирование»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Финансовый отдел Администрации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Участник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Цел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обеспечение долгосрочной сбалансированности и устойчивости бюджета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 Проведение эффективной налоговой политики и политики в области доходов.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. Формирование расходных обязательств с учетом их оптимизации и повышения эффективности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 Объем налоговых и неналоговых доходов консолидированного бюджета Советского района (за вычетом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 разовых, поступлений), тыс. рублей.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. Доля расходов бюджета Советского района, формируемых в рамках муниципальных программ Советского района, в общем объеме расходов бюджета Советского района, процентов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 постоянной основе, этапы не выделяются: </w:t>
              <w:br/>
              <w:t>01 января 2019 г. – 31 декабря 2030 г.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>
                <w:kern w:val="2"/>
              </w:rPr>
            </w:pPr>
            <w:r>
              <w:rPr>
                <w:kern w:val="2"/>
              </w:rPr>
              <w:t>бюджетные ассигнования на реализацию подпрограммы 1 не предусмотрены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 Формирование бюджета Советского района в рамках и с учетом долгосрочного прогноза параметров бюджетной системы Советского района, что обеспечит стабильность, предсказуемость бюджетной политики, исполнение расходных обязательств.</w:t>
            </w:r>
          </w:p>
          <w:p>
            <w:pPr>
              <w:pStyle w:val="ConsPlusCell"/>
              <w:tabs>
                <w:tab w:val="clear" w:pos="709"/>
                <w:tab w:val="left" w:pos="209" w:leader="none"/>
              </w:tabs>
              <w:jc w:val="both"/>
              <w:rPr>
                <w:bCs/>
              </w:rPr>
            </w:pPr>
            <w:r>
              <w:rPr>
                <w:bCs/>
              </w:rPr>
              <w:t>2. Повышение обоснованности, эффективности и прозрачности бюджетных расходов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Паспорт </w:t>
        <w:br/>
        <w:t xml:space="preserve">подпрограммы «Нормативно-методическое, </w:t>
        <w:br/>
        <w:t>информационное обеспечение и организация бюджетного процесса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060"/>
      </w:tblGrid>
      <w:tr>
        <w:trPr/>
        <w:tc>
          <w:tcPr>
            <w:tcW w:w="2158" w:type="dxa"/>
            <w:tcBorders/>
          </w:tcPr>
          <w:p>
            <w:pPr>
              <w:pStyle w:val="ConsPlusCell"/>
              <w:pageBreakBefore/>
              <w:rPr/>
            </w:pPr>
            <w:r>
              <w:rPr/>
              <w:t>Наименова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2 «Нормативно-методическое, информационное обеспечение и организация бюджетного процесса»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Финансовый отдел Администрации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Участник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Цел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существление правового регулирования, методологического и информационного обеспечения бюджетного процесса, своевременной и качественной подготовки проекта решения Собрания депутатов Советского района о бюджете Советского района, организации исполнения бюджета Советского района, формирования бюджетной отчетности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1. Совершенствование правового регулирования в сфере бюджетного процесса.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. Совершенствование составления и организации исполнения бюджета Советс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</w:rPr>
              <w:t>3. Осуществление полномочий по внутреннему муниципальному финансовому контролю в сфере бюджетных правоотношений и по контролю в отношении закупок для обеспечения муниципальных нужд Советского района в рамках полномочий, закрепленных за органами внутреннего муниципального финансового контроля муниципальных образований Российской Федерации законодательством о контрактной системе в сфере закупок.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</w:rPr>
              <w:t>4. Поддержание эффективной автоматизации процессов планирования и исполнения бюджета Советского района и консолидированного бюджета Советского района за счет использования современных информационных технологий, единого информационного пространства и унифицированного программного обеспечения участниками бюджетного процесс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1. Исполнение расходных обязательств бюджета Советского района, процентов.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sz w:val="22"/>
                <w:szCs w:val="22"/>
              </w:rPr>
              <w:t> </w:t>
            </w:r>
            <w:r>
              <w:rPr/>
              <w:t>Соотношение количества принятых решений о применении бюджетных мер принуждения и общего количества, поступивших в Финансовый отдел Администрации Советского района уведомлений о применении бюджетных мер принуждения.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3. Доля организаций, осуществляющих процессы планирования и исполнения бюджета в единой информационной системе управления общественными финансами Ростовской области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на постоянной основе, этапы не выделяются: </w:t>
              <w:br/>
              <w:t>01 января 2019 г. – 31 декабря 2030 г.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бъем бюджетных ассигнований на реализацию подпрограммы – 44 076,3 тыс. рублей, в том числе за счет средств бюджета Советского района составляет – 44 076,3 т</w:t>
            </w:r>
            <w:r>
              <w:rPr>
                <w:bCs/>
              </w:rPr>
              <w:t>ыс. руб</w:t>
            </w:r>
            <w:r>
              <w:rPr/>
              <w:t>лей;</w:t>
            </w:r>
          </w:p>
          <w:p>
            <w:pPr>
              <w:pStyle w:val="ConsPlusCell"/>
              <w:jc w:val="both"/>
              <w:rPr/>
            </w:pPr>
            <w:r>
              <w:rPr/>
              <w:t>объем бюджетных ассигнований на реализацию подпрограммы по годам составляет (тыс. рублей)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8"/>
        <w:gridCol w:w="420"/>
        <w:gridCol w:w="2353"/>
        <w:gridCol w:w="2353"/>
        <w:gridCol w:w="2354"/>
      </w:tblGrid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2353" w:type="dxa"/>
            <w:tcBorders/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354" w:type="dxa"/>
            <w:tcBorders/>
          </w:tcPr>
          <w:p>
            <w:pPr>
              <w:pStyle w:val="ConsPlusCell"/>
              <w:jc w:val="center"/>
              <w:rPr/>
            </w:pPr>
            <w:r>
              <w:rPr/>
              <w:t>Бюджет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902,2</w:t>
            </w:r>
          </w:p>
        </w:tc>
        <w:tc>
          <w:tcPr>
            <w:tcW w:w="2354" w:type="dxa"/>
            <w:tcBorders/>
          </w:tcPr>
          <w:p>
            <w:pPr>
              <w:pStyle w:val="Style19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902,2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,4</w:t>
            </w:r>
          </w:p>
        </w:tc>
        <w:tc>
          <w:tcPr>
            <w:tcW w:w="2354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,4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,7</w:t>
            </w:r>
          </w:p>
        </w:tc>
        <w:tc>
          <w:tcPr>
            <w:tcW w:w="2354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,7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060"/>
      </w:tblGrid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1. Разработка и внесение в Собрание депутатов Советского района в установленные сроки и соответствующих требованиям бюджетного законодательства проектов решений о бюджете Советского района и об отчете об исполнении бюджета Советского района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2. Качественная организация исполнения бюджета Советс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</w:rPr>
              <w:t>3. Пресечение нарушений в финансово-бюджетной сфере, законодательства Российской Федерации о контрактной системе в сфере закупок и принятие мер по недопущению их в дальнейшем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Паспорт </w:t>
        <w:br/>
        <w:t>подпрограммы «Управление муниципальным долгом Советского района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060"/>
      </w:tblGrid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3 «Управление муниципальным долгом Советского района»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Финансовый отдел Администрации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Участник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Цел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беспечение оптимального уровня муниципального долга Советского района при соблюдении ограничений, установленных бюджетным законодательством Российской Федерации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1. Достижение экономически обоснованного объема муниципального долга Советского района.</w:t>
            </w:r>
          </w:p>
          <w:p>
            <w:pPr>
              <w:pStyle w:val="ConsPlusCell"/>
              <w:jc w:val="both"/>
              <w:rPr/>
            </w:pPr>
            <w:r>
              <w:rPr/>
              <w:t>2. Минимизация стоимости заимствований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доля расходов на обслуживание муниципального долга Советского района в объеме расходов бюджета Совет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  <w:r>
              <w:rPr>
                <w:bCs/>
              </w:rPr>
              <w:t>, процентов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на постоянной основе, этапы не выделяются: </w:t>
              <w:br/>
              <w:t>01 января 2019 г. – 31 декабря 2030 г.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>
                <w:kern w:val="2"/>
              </w:rPr>
            </w:pPr>
            <w:r>
              <w:rPr>
                <w:kern w:val="2"/>
              </w:rPr>
              <w:t>бюджетные ассигнования на реализацию подпрограммы 3 не предусмотрены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bCs/>
              </w:rPr>
              <w:t>1. Сохранение объема муниципального долга Советского района и планирование расходов на его обслуживание в пределах нормативов, установленных Бюджетным кодексом Российской Федерации.</w:t>
            </w:r>
          </w:p>
          <w:p>
            <w:pPr>
              <w:pStyle w:val="ConsPlusCell"/>
              <w:jc w:val="both"/>
              <w:rPr/>
            </w:pPr>
            <w:r>
              <w:rPr/>
              <w:t>2. </w:t>
            </w:r>
            <w:r>
              <w:rPr>
                <w:spacing w:val="-2"/>
              </w:rPr>
              <w:t>Отсутствие просроченной задолженности по долговым</w:t>
            </w:r>
            <w:r>
              <w:rPr/>
              <w:t xml:space="preserve"> обязательствам и расходам на обслуживание муниципального долга Советского района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 xml:space="preserve">Паспорт </w:t>
        <w:br/>
        <w:t xml:space="preserve">подпрограммы «Совершенствование системы </w:t>
        <w:br/>
        <w:t xml:space="preserve">распределения и перераспределения финансовых </w:t>
        <w:br/>
        <w:t>ресурсов между бюджетами Советского района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060"/>
      </w:tblGrid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4 «Совершенствование системы распределения и перераспределения финансовых ресурсов между бюджетами Советского района»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Финансовый отдел Администрации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Участник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Цель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еспечение эффективного распределения финансовых ресурсов между бюджетом Советского района и бюджетами сельских поселений Советского района и совершенствование системы предоставления межбюджетных трансфертов из бюджета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вершенствование форм и механизмов предоставления финансовой помощи бюджетам сельских поселений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 Темп роста объемов дотаций на выравнивание бюджетной обеспеченности бюджетов сельских поселений в «денежной» форме, процентов.</w:t>
            </w:r>
          </w:p>
          <w:p>
            <w:pPr>
              <w:pStyle w:val="Normal"/>
              <w:jc w:val="both"/>
              <w:rPr/>
            </w:pPr>
            <w:r>
              <w:rPr/>
              <w:t>2. Доля дотаций, распределяемых по утвержденным методикам в общем объеме дотаций, процентов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на постоянной основе, этапы не выделяются: </w:t>
              <w:br/>
              <w:t>01 января 2019 г. – 31 декабря 2030 г.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>
                <w:kern w:val="2"/>
              </w:rPr>
            </w:pPr>
            <w:r>
              <w:rPr>
                <w:kern w:val="2"/>
              </w:rPr>
              <w:t>бюджетные ассигнования на реализацию подпрограммы 4 не предусмотрены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 Увеличение поступлений доходов в местные бюджет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 Распределение дотаций по утвержденным методикам в полном объеме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 xml:space="preserve">Паспорт </w:t>
        <w:br/>
        <w:t xml:space="preserve">подпрограммы «Поддержание устойчивого </w:t>
        <w:br/>
        <w:t>исполнения местных бюджетов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060"/>
      </w:tblGrid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5 «Поддержание устойчивого исполнения местных бюджетов»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Финансовый отдел Администрации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Участник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Цел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поддержания устойчивого исполнения бюджета Советского района и бюджетов муниципальных образований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tabs>
                <w:tab w:val="clear" w:pos="709"/>
                <w:tab w:val="left" w:pos="152" w:leader="none"/>
              </w:tabs>
              <w:jc w:val="both"/>
              <w:rPr>
                <w:bCs/>
              </w:rPr>
            </w:pPr>
            <w:r>
              <w:rPr>
                <w:bCs/>
              </w:rPr>
              <w:t>1. Повышение бюджетной обеспеченности муниципальных образований Советского района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2. Содействие сбалансированности бюджетов сельских поселений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1. Выравнивание бюджетной обеспеченности муниципальных образований Советского района в соответствии с требованиями бюджетного законодательства на человека, рублей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bCs/>
              </w:rPr>
              <w:t xml:space="preserve">2. Доля просроченной кредиторской задолженности к расходам муниципальных образований Советского района, </w:t>
            </w:r>
            <w:r>
              <w:rPr/>
              <w:t>процентов</w:t>
            </w:r>
            <w:r>
              <w:rPr>
                <w:bCs/>
              </w:rPr>
              <w:t>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3. Количество муниципальных образований, в которых дефицит бюджета и предельный объем муниципального долга превышают уровень, установленный бюджетным законодательством, штук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на постоянной основе, этапы не выделяются: </w:t>
              <w:br/>
              <w:t>01 января 2019 г. – 31 декабря 2030 г.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бъем бюджетных ассигнований на реализацию подпрограммы – 84 752,3 тыс. рублей, в том числе за счет средств областного бюджета составляет – 84 752,3 т</w:t>
            </w:r>
            <w:r>
              <w:rPr>
                <w:bCs/>
              </w:rPr>
              <w:t>ыс. руб</w:t>
            </w:r>
            <w:r>
              <w:rPr/>
              <w:t>лей;</w:t>
            </w:r>
          </w:p>
          <w:p>
            <w:pPr>
              <w:pStyle w:val="ConsPlusCell"/>
              <w:jc w:val="both"/>
              <w:rPr/>
            </w:pPr>
            <w:r>
              <w:rPr/>
              <w:t>объем бюджетных ассигнований на реализацию подпрограммы по годам составляет (тыс. рублей)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8"/>
        <w:gridCol w:w="420"/>
        <w:gridCol w:w="2353"/>
        <w:gridCol w:w="2353"/>
        <w:gridCol w:w="2354"/>
      </w:tblGrid>
      <w:tr>
        <w:trPr/>
        <w:tc>
          <w:tcPr>
            <w:tcW w:w="2158" w:type="dxa"/>
            <w:tcBorders/>
          </w:tcPr>
          <w:p>
            <w:pPr>
              <w:pStyle w:val="ConsPlusCell"/>
              <w:pageBreakBefore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2353" w:type="dxa"/>
            <w:tcBorders/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354" w:type="dxa"/>
            <w:tcBorders/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</w:t>
            </w:r>
          </w:p>
        </w:tc>
        <w:tc>
          <w:tcPr>
            <w:tcW w:w="2354" w:type="dxa"/>
            <w:tcBorders/>
          </w:tcPr>
          <w:p>
            <w:pPr>
              <w:pStyle w:val="Style19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54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,5</w:t>
            </w:r>
          </w:p>
        </w:tc>
        <w:tc>
          <w:tcPr>
            <w:tcW w:w="2354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4,5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48,7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48,7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9,1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9,1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060"/>
      </w:tblGrid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исполнения бюджетов муниципальных образований Советского района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 xml:space="preserve">Паспорт </w:t>
        <w:br/>
        <w:t xml:space="preserve">подпрограммы «Содействие повышению качества </w:t>
        <w:br/>
        <w:t>управления муниципальными финансами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060"/>
      </w:tblGrid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6 «Содействие повышению качества управления муниципальными финансами»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Финансовый отдел Администрации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Участник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Цель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еспечение повышения качества бюджетного процесса муниципальных образований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содействие муниципальным образованиям Советского района по вопросам качественного осуществления бюджетного процесса через оказание методологической помощи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количество муниципальных образований Советского района, оценка качества управления бюджетным процессом которых соответствует I степени, штук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на постоянной основе, этапы не выделяются: </w:t>
              <w:br/>
              <w:t>01 января 2019 г. – 31 декабря 2030 г.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</w:rPr>
              <w:t>бюджетные ассигнования на реализацию подпрограммы 6 не предусмотрены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Cel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60" w:type="dxa"/>
            <w:tcBorders/>
          </w:tcPr>
          <w:p>
            <w:pPr>
              <w:pStyle w:val="ConsPlusCel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1. Создание условий для повышения качества управления муниципальными финансами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bCs/>
              </w:rPr>
              <w:t>2. </w:t>
            </w:r>
            <w:r>
              <w:rPr>
                <w:bCs/>
                <w:spacing w:val="-4"/>
              </w:rPr>
              <w:t>Соблюдение требований бюджетного законодательства</w:t>
            </w:r>
            <w:r>
              <w:rPr>
                <w:bCs/>
              </w:rPr>
              <w:t xml:space="preserve"> участниками бюджетного процесса на муниципальном уровне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Приоритеты и цели муниципальной политики </w:t>
        <w:br/>
        <w:t>в сфере реализации муниципальной программы</w:t>
      </w:r>
    </w:p>
    <w:p>
      <w:pPr>
        <w:pStyle w:val="Normal"/>
        <w:jc w:val="center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инансы публично-правовых образований по-прежнему занимают ведущее место в системе государственных механизмов социально-экономического развития общества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протяжении ряда лет ключевыми приоритетами муниципальной политики Советского района остаются достижение опережающих темпов экономического развития района и, как следствие, повышение уровня благосостояния населения. Данные направления определены в следующих стратегических документах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ланиях Президента Российской Федерации Федеральному Собранию Российской Федераци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казах Президента Российской Федерации от 07.05.2012 № 597, № 598, № 600, от 28.12.2012 № 1688, от 07.05.2018 № 204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ратегии социально-экономического развития Ростовской области и Советского района на период до 2030 год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ых направлениях бюджетной и налоговой политики Ростовской области и Советского район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ых направлениях долговой политики Ростовской области и Советского района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Эффективное, ответственное и прозрачное управление муниципальными финансами является базовым условием для достижения стратегических целей социально-экономического развития Советского района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ходя из определенных приоритетов развития Советского района, сформированы главные цели муниципальной программы «Управление муниципальными финансами и создание условий для эффективного управления муниципальными финансами»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еспечение долгосрочной сбалансированности и устойчивости бюджета Советского район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здание условий для эффективного управления муниципальными финансам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Цели, задачи и основные мероприятия подпрограмм, входящих в состав муниципальной программы, направлены на достижение основных целей муниципальной программы по следующим направлениям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еспечение наполняемости консолидированного бюджета Советского района собственными доходам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эффективное управление расходам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едение взвешенной долговой политик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витие системы внутреннего муниципального финансового контроля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рмативно-правовое регулирование бюджетного процесс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ршенствование межбюджетных отношений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вышение уровня использования информационно-коммуникационных технологий в бюджетном процессе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ю задачи по обеспечению наполняемости консолидированного бюджета будет способствовать проведение эффективной налоговой политики, направленной на дальнейшее расширение налоговой базы и достижение устойчивой положительной динамики поступлений налогов путем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едения оценки эффективности налоговых льгот местного уровня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ониторинга уровня собираемости налогов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Будет продолжена работа по увеличению объема поступлений неналоговых доходов, в том числе повышению эффективности использования имущества, находящегося в муниципальной собственност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Эффективное управление расходами предполагает решение следующих задач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ормирование расходных обязательств с учетом их оптимизации и повышения эффективности использования финансовых ресурсов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работка бюджета на основе муниципальных программ Советского района, проведение оценки бюджетной эффективности реализации муниципальных программ с последующей оптимизацией расходов бюджета Советского район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ршенствование системы закупок для муниципальных нужд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Российской Федераци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оритетом в сфере управления муниципальным долгом остается обеспечение экономически безопасного его уровня при соблюдении ограничений, установленных бюджетны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лючевыми целями в этой сфере являются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еспечение сбалансированности бюджета Советского район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воевременное исполнение долговых обязательств в полном объеме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инимизация расходов на обслуживание муниципального долга Советского района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витие нормативно-правового регулирования бюджетного процесса будет обусловлено изменениями бюджетного законодательства на федеральном и областном уровнях, необходимостью разработки новых нормативных правовых актов, как обязательных к принятию согласно установленным требованиям, так и необходимых для реализации новых инициатив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оритетом развития системы внутреннего муниципального финансового контроля будет являться своевременное выявление и пресечение нарушений в сфере бюджетного законодательства Российской Федерации и законодательства Российской Федерации о контрактной системе в сфере закупок, недопущение и пресечение нарушений в дальнейшем, что предполагает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нтроль на всех стадиях бюджетного процесса с использованием Единой автоматизированной системы управления общественными финансам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еспечение полномочий по контролю планов-закупок, планов-графиков закупок, извещений, протоколов и сведений о контрактах на непревышение лимитов бюджетных обязательств, на соответствие кодов закупок, на достоверность информации в контрактах, размещенных в Единой информационной системе в сфере закупок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вышение персональной ответственности должностных лиц объектов контроля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фере межбюджетных отношений с органами местного самоуправления Советского района безусловным приоритетом остается обеспечение возможности равного доступа граждан, проживающих на территории Советского района, к гарантированному объему муниципальных услуг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ыми целями в этой сфере станут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ддержание устойчивого исполнения местных бюджетов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действие повышению качества управления муниципальными финансам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униципальные образования Советского района не являются участниками муниципальной программы. При этом они обеспечивают реализацию общих требований к организации бюджетного процесса, соблюдение общих принципов, установленных бюджетны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оритетной целью в области информационно-коммуникационных технологий в бюджетном процессе будет дальнейшее развитие и сопровождение Единой автоматизированной системы управления общественными финансами и ее интеграция с Государственной интегрированной информационной системой управления общественными финансами «Электронный бюджет» и иными государственными информационными системами регионального и федерального уровней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личительной особенностью настоящей муниципальной программы является ее «обеспечивающий» характер, а именно ее ориентация через совокупность правовых и методических механизмов на создание общих для всех участников бюджетного процесса условий осуществления их функций и задач, обеспечение необходимой инициативы участников бюджетного процесса для достижения намеченных стратегических целей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реднесрочной и долгосрочной перспективе роль бюджетной политики как ключевого инструмента решения стратегических экономических и социальных задач развития Советского района будет повышаться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ведения о показателях муниципальной программы, подпрограмм муниципальной программы и их значениях приведены в таблице № 1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еречень подпрограмм, основных мероприятий муниципальной программы приведен в таблице № 2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сходы бюджета Советского района на реализацию муниципальной программы приведены в таблице № 3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сходы на реализацию муниципальной программы приведены в таблице № 4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bookmarkStart w:id="0" w:name="Par400"/>
      <w:bookmarkStart w:id="1" w:name="Par400"/>
      <w:bookmarkEnd w:id="1"/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СВЕДЕНИЯ </w:t>
        <w:br/>
        <w:t xml:space="preserve">о показателях муниципальной программы Советского района </w:t>
        <w:br/>
        <w:t xml:space="preserve">«Управление муниципальными финансами и создание условий для эффективного управления </w:t>
        <w:br/>
        <w:t>муниципальными финансами», подпрограмм муниципальной программы</w:t>
      </w:r>
      <w:r>
        <w:rPr>
          <w:bCs/>
          <w:szCs w:val="28"/>
        </w:rPr>
        <w:t xml:space="preserve"> и их значениях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52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"/>
        <w:gridCol w:w="1894"/>
        <w:gridCol w:w="1204"/>
        <w:gridCol w:w="1201"/>
        <w:gridCol w:w="806"/>
        <w:gridCol w:w="808"/>
        <w:gridCol w:w="807"/>
        <w:gridCol w:w="806"/>
        <w:gridCol w:w="808"/>
        <w:gridCol w:w="807"/>
        <w:gridCol w:w="807"/>
        <w:gridCol w:w="807"/>
        <w:gridCol w:w="808"/>
        <w:gridCol w:w="806"/>
        <w:gridCol w:w="807"/>
        <w:gridCol w:w="807"/>
        <w:gridCol w:w="808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казател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Значения показателей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2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"/>
        <w:gridCol w:w="1894"/>
        <w:gridCol w:w="1204"/>
        <w:gridCol w:w="1201"/>
        <w:gridCol w:w="806"/>
        <w:gridCol w:w="808"/>
        <w:gridCol w:w="807"/>
        <w:gridCol w:w="806"/>
        <w:gridCol w:w="808"/>
        <w:gridCol w:w="807"/>
        <w:gridCol w:w="807"/>
        <w:gridCol w:w="807"/>
        <w:gridCol w:w="808"/>
        <w:gridCol w:w="806"/>
        <w:gridCol w:w="807"/>
        <w:gridCol w:w="807"/>
        <w:gridCol w:w="808"/>
      </w:tblGrid>
      <w:tr>
        <w:trPr>
          <w:tblHeader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Управление муниципальными финансами </w:t>
              <w:br/>
              <w:t>и создание условий для эффективного управления муниципальными финансами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1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</w:rPr>
              <w:t xml:space="preserve">Наличие бюджетного прогноза </w:t>
            </w:r>
            <w:r>
              <w:rPr>
                <w:sz w:val="22"/>
              </w:rPr>
              <w:t>Советского</w:t>
            </w:r>
            <w:r>
              <w:rPr>
                <w:kern w:val="2"/>
                <w:sz w:val="22"/>
              </w:rPr>
              <w:t xml:space="preserve"> района на долгосрочный пери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да/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2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kern w:val="2"/>
                <w:sz w:val="22"/>
              </w:rPr>
              <w:t xml:space="preserve">Темп роста налоговых и неналоговых доходов консолидированного бюджета </w:t>
            </w:r>
            <w:r>
              <w:rPr>
                <w:sz w:val="22"/>
              </w:rPr>
              <w:t>Советского</w:t>
            </w:r>
            <w:r>
              <w:rPr>
                <w:kern w:val="2"/>
                <w:sz w:val="22"/>
              </w:rPr>
              <w:t xml:space="preserve"> района к уровню предыдущего года (в сопоставимых условиях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роцен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3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Доля просроченной кредиторской задолженности в расходах </w:t>
            </w:r>
            <w:r>
              <w:rPr>
                <w:kern w:val="2"/>
                <w:sz w:val="22"/>
              </w:rPr>
              <w:t xml:space="preserve">бюджета </w:t>
            </w:r>
            <w:r>
              <w:rPr>
                <w:sz w:val="22"/>
              </w:rPr>
              <w:t>Советского</w:t>
            </w:r>
            <w:r>
              <w:rPr>
                <w:kern w:val="2"/>
                <w:sz w:val="22"/>
              </w:rPr>
              <w:t xml:space="preserve">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роцен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4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</w:rPr>
              <w:t xml:space="preserve">Отношение объема муниципального долга </w:t>
            </w:r>
            <w:r>
              <w:rPr>
                <w:sz w:val="22"/>
              </w:rPr>
              <w:t>Советского</w:t>
            </w:r>
            <w:r>
              <w:rPr>
                <w:kern w:val="2"/>
                <w:sz w:val="22"/>
              </w:rPr>
              <w:t xml:space="preserve"> района по состоянию на 1 января года, следующего за отчетным, к общему годовому объему доходов (без учета безвозмездных поступлений) бюджета Советского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роцен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5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</w:rPr>
              <w:t xml:space="preserve">Объем финансовой поддержки нецелевого характера, предоставляемой бюджетам сельских поселений из бюджета </w:t>
            </w:r>
            <w:r>
              <w:rPr>
                <w:sz w:val="22"/>
              </w:rPr>
              <w:t>Советского</w:t>
            </w:r>
            <w:r>
              <w:rPr>
                <w:kern w:val="2"/>
                <w:sz w:val="22"/>
              </w:rPr>
              <w:t xml:space="preserve"> района в соответствии с требованиями бюджетного законодатель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тыс. рубл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6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</w:rPr>
              <w:t xml:space="preserve">Количество сельских поселений </w:t>
            </w:r>
            <w:r>
              <w:rPr>
                <w:sz w:val="22"/>
              </w:rPr>
              <w:t>Советского</w:t>
            </w:r>
            <w:r>
              <w:rPr>
                <w:kern w:val="2"/>
                <w:sz w:val="22"/>
              </w:rPr>
              <w:t xml:space="preserve"> района, оценка качества управления бюджетным процессом которых соответствует 1 степен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kern w:val="2"/>
                <w:sz w:val="22"/>
              </w:rPr>
            </w:pPr>
            <w:r>
              <w:rPr>
                <w:kern w:val="2"/>
                <w:sz w:val="22"/>
              </w:rPr>
              <w:t>шту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Долгосрочное финансовое планирование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1.1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</w:rPr>
              <w:t xml:space="preserve">Объем налоговых доходов консолидированного бюджета </w:t>
            </w:r>
            <w:r>
              <w:rPr>
                <w:sz w:val="22"/>
              </w:rPr>
              <w:t>Советского</w:t>
            </w:r>
            <w:r>
              <w:rPr>
                <w:kern w:val="2"/>
                <w:sz w:val="22"/>
              </w:rPr>
              <w:t xml:space="preserve"> района (за вычетом: акцизов на автомобильный и прямогонный бензин, дизельное топливо, моторные масла для дизельных и (или) карбюраторных (инжекторных) двигателей, производимых на территории Российской Федерации; разовых поступлени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тыс. рубл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921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97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1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242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757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63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57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287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6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56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29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38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85,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1.2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</w:rPr>
              <w:t xml:space="preserve">Доля расходов бюджета </w:t>
            </w:r>
            <w:r>
              <w:rPr>
                <w:sz w:val="22"/>
              </w:rPr>
              <w:t>Советского</w:t>
            </w:r>
            <w:r>
              <w:rPr>
                <w:kern w:val="2"/>
                <w:sz w:val="22"/>
              </w:rPr>
              <w:t xml:space="preserve"> района, формируемых в рамках муниципальных программ </w:t>
            </w:r>
            <w:r>
              <w:rPr>
                <w:sz w:val="22"/>
              </w:rPr>
              <w:t>Советского</w:t>
            </w:r>
            <w:r>
              <w:rPr>
                <w:kern w:val="2"/>
                <w:sz w:val="22"/>
              </w:rPr>
              <w:t xml:space="preserve"> района, в общем объеме расходов бюджета </w:t>
            </w:r>
            <w:r>
              <w:rPr>
                <w:sz w:val="22"/>
              </w:rPr>
              <w:t>Советского</w:t>
            </w:r>
            <w:r>
              <w:rPr>
                <w:kern w:val="2"/>
                <w:sz w:val="22"/>
              </w:rPr>
              <w:t xml:space="preserve">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роцен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kern w:val="2"/>
                <w:u w:val="none"/>
              </w:rPr>
              <w:t>Подпрограмма 2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«Нормативно-методическое, </w:t>
              <w:br/>
              <w:t>информационное обеспечение и организация бюджетного процесса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2.1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</w:rPr>
              <w:t xml:space="preserve">Исполнение расходных обязательств бюджета </w:t>
            </w:r>
            <w:r>
              <w:rPr>
                <w:sz w:val="22"/>
              </w:rPr>
              <w:t>Советского</w:t>
            </w:r>
            <w:r>
              <w:rPr>
                <w:kern w:val="2"/>
                <w:sz w:val="22"/>
              </w:rPr>
              <w:t xml:space="preserve">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роцен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</w:rPr>
              <w:t>Показатель</w:t>
            </w:r>
            <w:r>
              <w:rPr>
                <w:sz w:val="22"/>
              </w:rPr>
              <w:t xml:space="preserve"> 2.2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Соотношение количества принятых решений о применении бюджетных мер принуждения и общего количества поступивших в Финансовый отдел Администрации Советского района уведомлений о применении бюджетных мер принужд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роцен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2.3.</w:t>
            </w:r>
          </w:p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Доля организаций, осуществляющих процессы планирования и исполнения бюджета в единой информационной системе управления общественными финансами Ростов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роцен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«Управление муниципальным долгом Советского района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3.1.</w:t>
            </w:r>
          </w:p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Доля расходов на обслуживание муниципального долга Советского района в объеме расходов бюджета Советского района, за исключением объема расходов, которые осуществляются за счет субвенций, предоставляемых из 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роцен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 «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Совершенствование системы распределения </w:t>
              <w:br/>
              <w:t xml:space="preserve">и перераспределения финансовых ресурсов между бюджетами </w:t>
            </w:r>
            <w:r>
              <w:rPr>
                <w:rFonts w:cs="Times New Roman" w:ascii="Times New Roman" w:hAnsi="Times New Roman"/>
              </w:rPr>
              <w:t>Советского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района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4.1.</w:t>
            </w:r>
          </w:p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Темп роста объемов дотаций на выравнивание бюджетной обеспеченности бюджетов сельских поселений в «денежной» форм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роцен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4.2.</w:t>
            </w:r>
          </w:p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Доля дотаций, распределяемых по утвержденным методикам, в общем объеме дот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роцен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5 «Поддержание устойчивого исполнения местных бюджетов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5.1.</w:t>
            </w:r>
          </w:p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Доля просроченной кредиторской задолженности к расходам муниципальных образований Советского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роцен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5.2. Количество муниципальных образований, в которых дефицит бюджета и предельный объем муниципального долга превышают уровень, установленный бюджетным законодательств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шту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6 «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Содействие повышению </w:t>
              <w:br/>
              <w:t>качества управления муниципальными финансами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оказатель 6.1.</w:t>
            </w:r>
          </w:p>
          <w:p>
            <w:pPr>
              <w:pStyle w:val="Normal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Количество муниципальных образований Советского района, оценка качества управления бюджетным процессом которых соответствует 1 степен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едом</w:t>
              <w:softHyphen/>
              <w:t>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шту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ПЕРЕЧЕНЬ </w:t>
      </w:r>
      <w:bookmarkStart w:id="2" w:name="Par487"/>
      <w:bookmarkEnd w:id="2"/>
      <w:r>
        <w:rPr>
          <w:szCs w:val="28"/>
        </w:rPr>
        <w:br/>
        <w:t xml:space="preserve">подпрограмм, основных мероприятий, приоритетных основных мероприятий, </w:t>
        <w:br/>
        <w:t xml:space="preserve">приоритетных основных мероприятий и мероприятий ведомственных целевых программ </w:t>
        <w:br/>
        <w:t xml:space="preserve">муниципальной программы </w:t>
      </w:r>
      <w:r>
        <w:rPr>
          <w:kern w:val="2"/>
          <w:szCs w:val="28"/>
        </w:rPr>
        <w:t>Советского</w:t>
      </w:r>
      <w:r>
        <w:rPr>
          <w:szCs w:val="28"/>
        </w:rPr>
        <w:t xml:space="preserve"> района «Управление муниципальными финансами </w:t>
        <w:br/>
        <w:t>и создание условий для эффективного управления муниципальными финансами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52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2"/>
        <w:gridCol w:w="2952"/>
        <w:gridCol w:w="2305"/>
        <w:gridCol w:w="1209"/>
        <w:gridCol w:w="1264"/>
        <w:gridCol w:w="2810"/>
        <w:gridCol w:w="2249"/>
        <w:gridCol w:w="1807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основного мероприятия, приоритетного основного мероприятия, мероприятия ведомственной целевой программы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основного мероприятия, мероприятия ведомственной целевой программы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нереализации основного мероприятия, приоритетного основного мероприятия, мероприятия ведомственной целевой программы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Связь с показателями муниципальной программы (подпрограммы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ачала </w:t>
              <w:br/>
              <w:t>реализа</w:t>
              <w:softHyphen/>
              <w:t>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окончания </w:t>
              <w:br/>
              <w:t>реализа</w:t>
              <w:softHyphen/>
              <w:t>ции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2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2"/>
        <w:gridCol w:w="2952"/>
        <w:gridCol w:w="2305"/>
        <w:gridCol w:w="1209"/>
        <w:gridCol w:w="1264"/>
        <w:gridCol w:w="2810"/>
        <w:gridCol w:w="2249"/>
        <w:gridCol w:w="1807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ageBreakBefore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1 «Долгосрочное финансовое планирование»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1 «Обеспечение долгосрочной сбалансированности и устойчивости бюджета Советского района»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1 «Проведение эффективной налоговой политики и политики в области доходов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bookmarkStart w:id="3" w:name="sub_211"/>
            <w:r>
              <w:rPr>
                <w:kern w:val="2"/>
                <w:sz w:val="24"/>
                <w:szCs w:val="24"/>
              </w:rPr>
              <w:t>1.</w:t>
            </w:r>
            <w:bookmarkEnd w:id="3"/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 росту доходного потенциала </w:t>
            </w:r>
            <w:r>
              <w:rPr>
                <w:kern w:val="2"/>
                <w:sz w:val="24"/>
                <w:szCs w:val="24"/>
              </w:rPr>
              <w:t>Советского</w:t>
            </w:r>
            <w:r>
              <w:rPr>
                <w:sz w:val="24"/>
                <w:szCs w:val="24"/>
              </w:rPr>
              <w:t xml:space="preserve">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стижение устойчивой положительной динамики поступлений по всем видам налоговых и неналоговых доходов </w:t>
            </w:r>
            <w:r>
              <w:rPr>
                <w:sz w:val="24"/>
                <w:szCs w:val="24"/>
              </w:rPr>
              <w:t>(в сопоставимых условиях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уровня эффективности управления муниципальными финанс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показатели </w:t>
              <w:br/>
              <w:t>2, 1.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2. Проведение оценки налоговых расходов Совет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неэффективных региональных налоговых льгот и реализация мер, направленных на их оптимизацию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уровня эффективности управления региональными финанс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показатели </w:t>
              <w:br/>
              <w:t>2, 1.1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1 «Формирование расходных обязательств с учетом их оптимизации и повышения эффективности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ормирование расходов бюджета Советского района в соответствии с муниципальными программам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формирование и исполнение бюджета Советского района на основе программно-целевых принципов (планирование, контроль и последующая оценка эффективности использования бюджетных средств)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доля расходов бюджета Советского района, формируемых в рамках муниципальных программ, к общему объему расходов бюджета Советского района составит в 2030 году 95 процент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программный 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казатель 1.2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2</w:t>
            </w:r>
            <w:r>
              <w:rPr>
                <w:bCs/>
                <w:kern w:val="2"/>
                <w:sz w:val="24"/>
                <w:szCs w:val="24"/>
              </w:rPr>
              <w:t xml:space="preserve"> «Нормативно-методическое, информационное обеспечение и организация бюджетного процесса»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2 «Осуществление правового регулирования, методологического и информационного обеспечения </w:t>
              <w:br/>
              <w:t xml:space="preserve">бюджетного процесса, своевременной и качественной подготовка проекта решения Собрания депутатов Советского района </w:t>
              <w:br/>
              <w:t>о бюджете Советского района, организации исполнения бюджета Советского района, формирования бюджетной отчетности»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2 «Совершенствование правового регулирования в сфере бюджетного процесса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4" w:name="sub_221"/>
            <w:r>
              <w:rPr>
                <w:kern w:val="2"/>
                <w:sz w:val="24"/>
                <w:szCs w:val="24"/>
              </w:rPr>
              <w:t>4.</w:t>
            </w:r>
            <w:bookmarkEnd w:id="4"/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подготовка проектов нормативных правовых актов Администрации Советского района, подготовка и принятие нормативных правовых актов Финансового отдела Администрации Советского района по вопросам организации бюджетного процесс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нарушение </w:t>
            </w:r>
            <w:r>
              <w:rPr>
                <w:bCs/>
                <w:kern w:val="2"/>
                <w:sz w:val="24"/>
                <w:szCs w:val="24"/>
              </w:rPr>
              <w:t>бюджетного законодательства</w:t>
            </w:r>
            <w:r>
              <w:rPr>
                <w:kern w:val="2"/>
                <w:sz w:val="24"/>
                <w:szCs w:val="24"/>
              </w:rPr>
              <w:t xml:space="preserve"> в сфере организации бюджетного процес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,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2 «Совершенствование составления и организации исполнения бюджета Советского района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деятельности Финансового отдела Администрации Совет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нарушение </w:t>
            </w:r>
            <w:r>
              <w:rPr>
                <w:bCs/>
                <w:kern w:val="2"/>
                <w:sz w:val="24"/>
                <w:szCs w:val="24"/>
              </w:rPr>
              <w:t xml:space="preserve">бюджетного законодательства </w:t>
            </w:r>
            <w:r>
              <w:rPr>
                <w:kern w:val="2"/>
                <w:sz w:val="24"/>
                <w:szCs w:val="24"/>
              </w:rPr>
              <w:t>в сфере организации бюджетного процес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3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планирования и исполнения расходов бюджета Совет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ственного и своевременного исполнения бюджета Совет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рушение требований бюджетного законодательства в части вопросов планирования и исполнения расходов бюджета Советского райо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показатели </w:t>
              <w:br/>
              <w:t>3, 2.1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а 3 подпрограммы 2 «Осуществление полномочий по внутреннему муниципальному </w:t>
              <w:br/>
              <w:t xml:space="preserve">финансовому контролю в сфере бюджетных правоотношений и по контролю в отношении закупок для обеспечения </w:t>
              <w:br/>
              <w:t xml:space="preserve">муниципальных нужд Советского района в рамках полномочий, закрепленных за органами внутреннего муниципального </w:t>
              <w:br/>
              <w:t>финансового контроля муниципальных образований Российской Федерации законодательством о контрактной системе в сфере закупок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4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и осуществление внутреннего муниципального финансового контроля за соблюдением бюджетного законодательства Российской Федерации, контроля за соблюдением законодательства Российской Федерации о контрактной системе в сфере закупок получателями средств бюджета Совет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сечение нарушений в финансово-бюджетной сфере, законодательства Российской Федерации о контрактной системе в сфере закупок и принятие мер по недопущению их в дальнейше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использования средств бюджета </w:t>
            </w:r>
            <w:r>
              <w:rPr>
                <w:kern w:val="2"/>
                <w:sz w:val="24"/>
                <w:szCs w:val="24"/>
              </w:rPr>
              <w:t>Советского</w:t>
            </w:r>
            <w:r>
              <w:rPr>
                <w:sz w:val="24"/>
                <w:szCs w:val="24"/>
              </w:rPr>
              <w:t xml:space="preserve"> района в соответствии с условиями, целями и в порядке, установленных при их предоставлении в соответствии с действующим законодательство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величение нарушений в финансово-бюджетной сфере, законодательства Российской Федерации о контрактной системе в сфере закупок при планировании и исполнении бюджета Ростов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ие муниципальными образованиями полномочий, закрепленных за ними бюджетным законодательством и законодательства Российской Федерации о контрактной системе в сфере закупок в части организации внутреннего муниципального финансового контрол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финансово-бюджетной дисципли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2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Задача 4 Подпрограммы 2 «Поддержание эффективной автоматизации процессов планирования и исполнения бюджета Советского района </w:t>
              <w:br/>
              <w:t xml:space="preserve">и консолидированного бюджета Советского района за счет использования современных информационных технологий, единого </w:t>
              <w:br/>
              <w:t>информационного пространства и унифицированного программного обеспечения участниками бюджетного процесса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5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провождение единой информационной системы управления общественными финансами Ростовской област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боты по сопровождению программного обеспечения выполнен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возможность эффективного использования информационной систе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3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kern w:val="2"/>
                <w:sz w:val="24"/>
                <w:szCs w:val="24"/>
              </w:rPr>
              <w:t>Подпрограмма 3</w:t>
            </w:r>
            <w:r>
              <w:rPr>
                <w:bCs/>
                <w:kern w:val="2"/>
                <w:sz w:val="24"/>
                <w:szCs w:val="24"/>
              </w:rPr>
              <w:t xml:space="preserve"> «Управление муниципальным долгом </w:t>
            </w:r>
            <w:r>
              <w:rPr>
                <w:kern w:val="2"/>
                <w:sz w:val="24"/>
                <w:szCs w:val="24"/>
              </w:rPr>
              <w:t>Советского</w:t>
            </w:r>
            <w:r>
              <w:rPr>
                <w:bCs/>
                <w:kern w:val="2"/>
                <w:sz w:val="24"/>
                <w:szCs w:val="24"/>
              </w:rPr>
              <w:t xml:space="preserve"> района»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3 «О</w:t>
            </w:r>
            <w:r>
              <w:rPr>
                <w:sz w:val="24"/>
                <w:szCs w:val="24"/>
              </w:rPr>
              <w:t xml:space="preserve">беспечение оптимального уровня муниципального долга </w:t>
            </w:r>
            <w:r>
              <w:rPr>
                <w:kern w:val="2"/>
                <w:sz w:val="24"/>
                <w:szCs w:val="24"/>
              </w:rPr>
              <w:t>Советского</w:t>
            </w:r>
            <w:r>
              <w:rPr>
                <w:sz w:val="24"/>
                <w:szCs w:val="24"/>
              </w:rPr>
              <w:t xml:space="preserve"> района </w:t>
              <w:br/>
              <w:t>при соблюдении ограничений, установленных бюджетным законодательством Российской Федерации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3 «Достижение экономически обоснованного объема муниципального долга Советского района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5" w:name="sub_231"/>
            <w:r>
              <w:rPr>
                <w:kern w:val="2"/>
                <w:sz w:val="24"/>
                <w:szCs w:val="24"/>
              </w:rPr>
              <w:t>9.</w:t>
            </w:r>
            <w:bookmarkEnd w:id="5"/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Обеспечение проведения единой политики муниципальных заимствований Советского района, управления муниципальным долгом в соответствии с </w:t>
            </w:r>
            <w:r>
              <w:rPr>
                <w:bCs/>
                <w:kern w:val="2"/>
                <w:sz w:val="24"/>
                <w:szCs w:val="24"/>
              </w:rPr>
              <w:t>Бюджетным кодексом</w:t>
            </w:r>
            <w:r>
              <w:rPr>
                <w:kern w:val="2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сохранение объема муниципального долга Советского района в пределах нормативов, установленных </w:t>
            </w:r>
            <w:r>
              <w:rPr>
                <w:bCs/>
                <w:kern w:val="2"/>
                <w:sz w:val="24"/>
                <w:szCs w:val="24"/>
              </w:rPr>
              <w:t>Бюджетным кодексом</w:t>
            </w:r>
            <w:r>
              <w:rPr>
                <w:kern w:val="2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исполнение долговых обязательств, необоснованный рост муниципального долга Советского райо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показатель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3 «Минимизация стоимости заимствований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6" w:name="sub_232"/>
            <w:r>
              <w:rPr>
                <w:kern w:val="2"/>
                <w:sz w:val="24"/>
                <w:szCs w:val="24"/>
              </w:rPr>
              <w:t>10.</w:t>
            </w:r>
            <w:bookmarkEnd w:id="6"/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2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анирование бюджетных ассигнований на обслуживание муниципального долга Совет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анирование расходов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на обслуживание муниципального долга Советского района в пределах нормативов, установленных </w:t>
            </w:r>
            <w:r>
              <w:rPr>
                <w:bCs/>
                <w:kern w:val="2"/>
                <w:sz w:val="24"/>
                <w:szCs w:val="24"/>
              </w:rPr>
              <w:t>Бюджетным кодексом</w:t>
            </w:r>
            <w:r>
              <w:rPr>
                <w:kern w:val="2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нарушение </w:t>
            </w:r>
            <w:r>
              <w:rPr>
                <w:bCs/>
                <w:kern w:val="2"/>
                <w:sz w:val="24"/>
                <w:szCs w:val="24"/>
              </w:rPr>
              <w:t>бюджетного законодательства</w:t>
            </w:r>
            <w:r>
              <w:rPr>
                <w:kern w:val="2"/>
                <w:sz w:val="24"/>
                <w:szCs w:val="24"/>
              </w:rPr>
              <w:t>, неисполнение обязатель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казатель 3.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</w:rPr>
              <w:t>4</w:t>
            </w:r>
            <w:r>
              <w:rPr>
                <w:bCs/>
                <w:kern w:val="2"/>
                <w:sz w:val="24"/>
                <w:szCs w:val="24"/>
              </w:rPr>
              <w:t xml:space="preserve"> «Совершенствование системы распределения </w:t>
              <w:br/>
              <w:t xml:space="preserve">и перераспределения финансовых ресурсов между бюджетами </w:t>
            </w:r>
            <w:r>
              <w:rPr>
                <w:kern w:val="2"/>
                <w:sz w:val="24"/>
                <w:szCs w:val="24"/>
              </w:rPr>
              <w:t>Советского</w:t>
            </w:r>
            <w:r>
              <w:rPr>
                <w:bCs/>
                <w:kern w:val="2"/>
                <w:sz w:val="24"/>
                <w:szCs w:val="24"/>
              </w:rPr>
              <w:t xml:space="preserve"> района»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4 «Обеспечение эффективного распределения финансовых </w:t>
              <w:br/>
              <w:t xml:space="preserve">ресурсов между бюджетом Советского района и бюджетами сельских поселений Советского района </w:t>
              <w:br/>
              <w:t>и совершенствование системы предоставления межбюджетных трансфертов из бюджета Советского района»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4 «</w:t>
            </w:r>
            <w:r>
              <w:rPr>
                <w:bCs/>
                <w:kern w:val="2"/>
                <w:sz w:val="24"/>
                <w:szCs w:val="24"/>
              </w:rPr>
              <w:t xml:space="preserve">Совершенствование форм и механизмов </w:t>
              <w:br/>
              <w:t xml:space="preserve">предоставления финансовой помощи бюджетам сельских поселений </w:t>
            </w:r>
            <w:r>
              <w:rPr>
                <w:kern w:val="2"/>
                <w:sz w:val="24"/>
                <w:szCs w:val="24"/>
              </w:rPr>
              <w:t>Советского</w:t>
            </w:r>
            <w:r>
              <w:rPr>
                <w:bCs/>
                <w:kern w:val="2"/>
                <w:sz w:val="24"/>
                <w:szCs w:val="24"/>
              </w:rPr>
              <w:t xml:space="preserve"> рай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4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эффективности предоставления и расходования межбюджетных трансферт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для эффективного предоставления и расходования межбюджетных трансферт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освоение и неэффективное использование межбюджетных трансфер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казатель 4.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kern w:val="2"/>
                <w:sz w:val="24"/>
                <w:szCs w:val="24"/>
              </w:rPr>
              <w:t>Подпрограмма 5</w:t>
            </w:r>
            <w:r>
              <w:rPr>
                <w:bCs/>
                <w:kern w:val="2"/>
                <w:sz w:val="24"/>
                <w:szCs w:val="24"/>
              </w:rPr>
              <w:t xml:space="preserve"> «Поддержание устойчивого исполнения местных бюджетов»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5 «Обеспечение поддержания устойчивого исполнения </w:t>
              <w:br/>
              <w:t>бюджета Советского района и бюджетов муниципальных образований Советского района»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5 «Повышение бюджетной обеспеченности муниципальных образований Советского района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5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ыравнивание бюджетной обеспеченности муниципальных образований Совет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устойчивого исполнения местных бюджетов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своевременное осуществление или осуществление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в полном объеме полномочий, закрепленных законодательством Российской Федерации за органами местного самоуправ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казатели 5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5 «Содействие сбалансированности бюджетов сельских поселений Советского района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7" w:name="sub_262"/>
            <w:r>
              <w:rPr>
                <w:kern w:val="2"/>
                <w:sz w:val="24"/>
                <w:szCs w:val="24"/>
              </w:rPr>
              <w:t>13.</w:t>
            </w:r>
            <w:bookmarkEnd w:id="7"/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5.2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ы, направленные на обеспечение сбалансированности бюджетов муниципальных образований Совет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устойчивого исполнения местных бюджет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несвоевременное осуществление или осуществление не в полном объеме полномочий, закрепленных законодательством Российской Федерации за органами местного самоуправления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азование просроченной кредиторской задолженности местных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казатели 5, 5.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8" w:name="sub_263"/>
            <w:r>
              <w:rPr>
                <w:kern w:val="2"/>
                <w:sz w:val="24"/>
                <w:szCs w:val="24"/>
              </w:rPr>
              <w:t>14.</w:t>
            </w:r>
            <w:bookmarkEnd w:id="8"/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5.3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оставление бюджетных кредитов бюджетам муниципальных образований Совет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текущей сбалансированности бюджетов муниципальных образований Совет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своевременное осуществление или осуществление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не в полном объеме полномочий, закрепленных законодательством Российской Федерации за органами местного самоуправления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азование просроченной кредиторской задолженности местных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казатель 5.1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kern w:val="2"/>
                <w:sz w:val="24"/>
                <w:szCs w:val="24"/>
              </w:rPr>
              <w:t>Подпрограмма 6</w:t>
            </w:r>
            <w:r>
              <w:rPr>
                <w:bCs/>
                <w:kern w:val="2"/>
                <w:sz w:val="24"/>
                <w:szCs w:val="24"/>
              </w:rPr>
              <w:t xml:space="preserve"> «Содействие повышению качества управления муниципальными финансами»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6 «Обеспечение повышения качества бюджетного процесса муниципальных образований Советского района»</w:t>
            </w:r>
          </w:p>
        </w:tc>
      </w:tr>
      <w:tr>
        <w:trPr/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а 1 подпрограммы 6 «Содействие муниципальным образованиям Советского района </w:t>
              <w:br/>
              <w:t>по вопросам качественного осуществления бюджетного процесса через оказание методологической помощи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6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тодическая поддержка осуществления бюджетного процесса на местном уровн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качества управления бюджетным процессом на муниципальном уровне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облюдение требований </w:t>
            </w:r>
            <w:r>
              <w:rPr>
                <w:bCs/>
                <w:kern w:val="2"/>
                <w:sz w:val="24"/>
                <w:szCs w:val="24"/>
              </w:rPr>
              <w:t>бюджетного законодатель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ачества осуществления бюджетного процесса на муниципальном уровн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казатель 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6.2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качества управления муниципальными финансам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ый отдел Администрации Совет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учение объективной информации о качестве организации бюджетного процесса на муниципальном уровне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основании формализованных подход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ие информации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 состоянии бюджетного процесса в муниципальных образования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казатель 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3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  <w:bookmarkStart w:id="9" w:name="Par676"/>
      <w:bookmarkStart w:id="10" w:name="Par676"/>
      <w:bookmarkEnd w:id="10"/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РАСХОДЫ </w:t>
        <w:br/>
        <w:t xml:space="preserve">бюджета Советского района на реализацию муниципальной программы </w:t>
        <w:br/>
        <w:t xml:space="preserve">Советского района «Управление </w:t>
      </w:r>
      <w:r>
        <w:rPr>
          <w:bCs/>
          <w:szCs w:val="28"/>
        </w:rPr>
        <w:t xml:space="preserve">муниципальными финансами и создание </w:t>
        <w:br/>
        <w:t>условий для эффективного управления муниципальными финансами»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5350" w:type="pct"/>
        <w:jc w:val="left"/>
        <w:tblInd w:w="-4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2"/>
        <w:gridCol w:w="1232"/>
        <w:gridCol w:w="413"/>
        <w:gridCol w:w="547"/>
        <w:gridCol w:w="549"/>
        <w:gridCol w:w="464"/>
        <w:gridCol w:w="913"/>
        <w:gridCol w:w="664"/>
        <w:gridCol w:w="665"/>
        <w:gridCol w:w="857"/>
        <w:gridCol w:w="819"/>
        <w:gridCol w:w="822"/>
        <w:gridCol w:w="820"/>
        <w:gridCol w:w="820"/>
        <w:gridCol w:w="820"/>
        <w:gridCol w:w="821"/>
        <w:gridCol w:w="820"/>
        <w:gridCol w:w="820"/>
        <w:gridCol w:w="821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подпрограммы, основного мероприятия подпрограммы, мероприятия ведомственной целевой программ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тветст</w:t>
              <w:softHyphen/>
              <w:t>венный исполни</w:t>
              <w:softHyphen/>
              <w:t>тель, соиспол</w:t>
              <w:softHyphen/>
              <w:t>нители, участники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асходов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всего</w:t>
            </w:r>
          </w:p>
          <w:p>
            <w:pPr>
              <w:pStyle w:val="ConsPlusCel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9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350" w:type="pct"/>
        <w:jc w:val="left"/>
        <w:tblInd w:w="-4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1"/>
        <w:gridCol w:w="1223"/>
        <w:gridCol w:w="413"/>
        <w:gridCol w:w="547"/>
        <w:gridCol w:w="549"/>
        <w:gridCol w:w="464"/>
        <w:gridCol w:w="913"/>
        <w:gridCol w:w="664"/>
        <w:gridCol w:w="665"/>
        <w:gridCol w:w="857"/>
        <w:gridCol w:w="819"/>
        <w:gridCol w:w="822"/>
        <w:gridCol w:w="820"/>
        <w:gridCol w:w="820"/>
        <w:gridCol w:w="820"/>
        <w:gridCol w:w="821"/>
        <w:gridCol w:w="820"/>
        <w:gridCol w:w="820"/>
        <w:gridCol w:w="821"/>
      </w:tblGrid>
      <w:tr>
        <w:trPr>
          <w:tblHeader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ageBreakBefore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Управление </w:t>
            </w:r>
            <w:r>
              <w:rPr>
                <w:bCs/>
                <w:sz w:val="20"/>
                <w:szCs w:val="20"/>
              </w:rPr>
              <w:t>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28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9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8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9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28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9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8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9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лгосрочное финансовое планирование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 росту доходного потенциала Совет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ходов бюджета Советского района в соответствии с муниципальными программам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рмативно – методическое, информационное обеспечение и организация бюджетного процесса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6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совершенствование нормативного правового регулирования по организации бюджетного процесс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ого отдела Администрации Совет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6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ланирования и исполнения расходов бюджета Совет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внутреннего муниципального финансового контроля за соблюдением бюджетного законодательства Российской Федерации, контроля за соблюдением законодательства Российской Федерации о контрактной системе в сфере закупок получателями средств бюджета Совет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единой информационной системы управления общественными финансами Рост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Советского района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единой политики муниципальных заимствований Советского района, управления муниципальным долгом Советского района в соответствии с Бюджетным кодексом Российской Федер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бюджетных ассигнований на обслуживание муниципального долга Совет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системы распределения и перераспределения финансовых ресурсов между бюджетами Совет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и расходования межбюджетных трансфер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ание устойчивого исполнения местных бюджетов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2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18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 Совет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2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2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, направленные на обеспечение сбалансированности бюджетов муниципальных образований Совет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3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бюджетам муниципальных образований Совет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действие повышению качества управления муниципальными финансам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поддержка осуществления бюджетного процесса на местном уровн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2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управления муниципальными финансам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</w:t>
              <w:softHyphen/>
              <w:t>страции Советского района, 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autoSpaceDE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Таблица № 4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РАСХОДЫ </w:t>
        <w:br/>
        <w:t xml:space="preserve">на реализацию муниципальной программы Советского района «Управление муниципальными </w:t>
        <w:br/>
        <w:t>финансами и создание условий для эффективного управления муниципальными финансами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52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81"/>
        <w:gridCol w:w="2008"/>
        <w:gridCol w:w="974"/>
        <w:gridCol w:w="836"/>
        <w:gridCol w:w="836"/>
        <w:gridCol w:w="837"/>
        <w:gridCol w:w="836"/>
        <w:gridCol w:w="835"/>
        <w:gridCol w:w="837"/>
        <w:gridCol w:w="836"/>
        <w:gridCol w:w="837"/>
        <w:gridCol w:w="835"/>
        <w:gridCol w:w="837"/>
        <w:gridCol w:w="836"/>
        <w:gridCol w:w="837"/>
      </w:tblGrid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номер и наименование подпрограммы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всего (тыс. рублей)</w:t>
            </w:r>
          </w:p>
        </w:tc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81"/>
        <w:gridCol w:w="2008"/>
        <w:gridCol w:w="974"/>
        <w:gridCol w:w="836"/>
        <w:gridCol w:w="836"/>
        <w:gridCol w:w="837"/>
        <w:gridCol w:w="836"/>
        <w:gridCol w:w="835"/>
        <w:gridCol w:w="837"/>
        <w:gridCol w:w="836"/>
        <w:gridCol w:w="837"/>
        <w:gridCol w:w="835"/>
        <w:gridCol w:w="837"/>
        <w:gridCol w:w="836"/>
        <w:gridCol w:w="837"/>
      </w:tblGrid>
      <w:tr>
        <w:trPr>
          <w:tblHeader w:val="true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правление </w:t>
            </w:r>
            <w:r>
              <w:rPr>
                <w:bCs/>
                <w:sz w:val="20"/>
                <w:szCs w:val="20"/>
              </w:rPr>
              <w:t>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28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, &lt;1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6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в бюджет района, &lt;1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едерального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лгосрочное финансовое планировани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, &lt;1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в бюджет района, &lt;1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ного </w:t>
            </w:r>
            <w:r>
              <w:rPr>
                <w:bCs/>
                <w:iCs/>
                <w:sz w:val="20"/>
                <w:szCs w:val="20"/>
              </w:rPr>
              <w:t>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федерального</w:t>
            </w:r>
            <w:r>
              <w:rPr>
                <w:sz w:val="20"/>
                <w:szCs w:val="20"/>
              </w:rPr>
              <w:t xml:space="preserve">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6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, &lt;1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6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езвозмездные поступления в бюджет района, &lt;1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едерального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Советского район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в бюджет района, &lt;1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едерального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системы распределения и перераспределения финансовых ресурсов между бюджетами Советского район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в бюджет района, &lt;1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едерального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ание устойчивого исполнения местных бюджетов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в бюджет района, &lt;1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едерального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действие повышению качества управления муниципальными финансами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в бюджет района, &lt;1&gt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едерального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>&lt;1&gt; Корректировка расходов отчетного финансового года в текущем финансовом году не допускается.</w:t>
      </w:r>
    </w:p>
    <w:p>
      <w:pPr>
        <w:pStyle w:val="Normal"/>
        <w:jc w:val="center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6"/>
        <w:gridCol w:w="6973"/>
        <w:gridCol w:w="3191"/>
      </w:tblGrid>
      <w:tr>
        <w:trPr/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З</w:t>
            </w:r>
            <w:r>
              <w:rPr>
                <w:szCs w:val="28"/>
              </w:rPr>
              <w:t xml:space="preserve">аместитель главы </w:t>
              <w:br/>
              <w:t>Администрации Советского района</w:t>
            </w:r>
          </w:p>
        </w:tc>
        <w:tc>
          <w:tcPr>
            <w:tcW w:w="69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</w:rPr>
            </w:pPr>
            <w:r>
              <w:rPr>
                <w:szCs w:val="28"/>
              </w:rPr>
              <w:t>Л.В. Красношлык</w:t>
            </w:r>
          </w:p>
        </w:tc>
      </w:tr>
    </w:tbl>
    <w:p>
      <w:pPr>
        <w:pStyle w:val="Normal"/>
        <w:jc w:val="center"/>
        <w:rPr>
          <w:rFonts w:eastAsia="Times New Roman"/>
          <w:sz w:val="10"/>
          <w:szCs w:val="28"/>
          <w:lang w:eastAsia="ru-RU"/>
        </w:rPr>
      </w:pPr>
      <w:r>
        <w:rPr>
          <w:rFonts w:eastAsia="Times New Roman"/>
          <w:sz w:val="10"/>
          <w:szCs w:val="28"/>
          <w:lang w:eastAsia="ru-RU"/>
        </w:rPr>
      </w:r>
    </w:p>
    <w:sectPr>
      <w:headerReference w:type="default" r:id="rId4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4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eastAsia="Calibri" w:cs="Times New Roman"/>
    </w:rPr>
  </w:style>
  <w:style w:type="character" w:styleId="Style14">
    <w:name w:val="Основной текст Знак"/>
    <w:qFormat/>
    <w:rPr>
      <w:rFonts w:eastAsia="Times New Roman"/>
    </w:rPr>
  </w:style>
  <w:style w:type="character" w:styleId="Style15">
    <w:name w:val="Основной текст с отступом Знак"/>
    <w:qFormat/>
    <w:rPr>
      <w:rFonts w:eastAsia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Гипертекстовая ссылка"/>
    <w:qFormat/>
    <w:rPr>
      <w:color w:val="106BBE"/>
      <w:sz w:val="26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 w:val="20"/>
      <w:szCs w:val="20"/>
    </w:rPr>
  </w:style>
  <w:style w:type="paragraph" w:styleId="Postan">
    <w:name w:val="Postan"/>
    <w:basedOn w:val="Normal"/>
    <w:qFormat/>
    <w:pPr>
      <w:jc w:val="center"/>
    </w:pPr>
    <w:rPr>
      <w:rFonts w:eastAsia="Times New Roman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20"/>
    </w:rPr>
  </w:style>
  <w:style w:type="paragraph" w:styleId="Style21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Times New Roman"/>
      <w:sz w:val="26"/>
      <w:szCs w:val="20"/>
    </w:rPr>
  </w:style>
  <w:style w:type="paragraph" w:styleId="121">
    <w:name w:val="Знак12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29:00Z</dcterms:created>
  <dc:creator>Юля</dc:creator>
  <dc:description/>
  <dc:language>en-US</dc:language>
  <cp:lastModifiedBy>Юля</cp:lastModifiedBy>
  <cp:lastPrinted>2021-03-05T12:27:00Z</cp:lastPrinted>
  <dcterms:modified xsi:type="dcterms:W3CDTF">2021-03-16T06:29:00Z</dcterms:modified>
  <cp:revision>2</cp:revision>
  <dc:subject/>
  <dc:title/>
</cp:coreProperties>
</file>