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22.03.2021 № 13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 внесении изменений в постановление </w:t>
        <w:br/>
        <w:t xml:space="preserve">Администрации Советского района </w:t>
        <w:br/>
        <w:t>от 27.12.2018 № 702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уточнения объемов финансирования программных мероприятий, оптимизации подпрограмм муниципальной программы Советского района «Развитие образования Советского района», приведения муниципальной программы Советского района «Развитие образования Советского района» в соответствии с государственной программой Ростовской области «Развитие образования Ростовской области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. Приложение № 1 к постановлению Администрации Советского района от 27.12.2018 № 702 «Об утверждении муниципальной программы Советского района «Развитие образования Советск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3. Контроль за выполнением настоящего постановления возложить на заместителя главы Администрации Советского района Саратова С.В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7"/>
        <w:gridCol w:w="3408"/>
        <w:gridCol w:w="3439"/>
      </w:tblGrid>
      <w:tr>
        <w:trPr/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ind w:firstLine="1116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/>
        <w:t xml:space="preserve">Верно: заместитель главы </w:t>
        <w:br/>
        <w:t>Администрации Советского района</w:t>
        <w:tab/>
        <w:t>С.В. Сар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тдел образования </w:t>
        <w:br/>
        <w:t>Администрации Советского района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22.03.2021 № 136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УНИЦИПАЛЬНАЯ ПРОГРАММА </w:t>
        <w:br/>
        <w:t>Советского района «Развитие образова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аспорт </w:t>
        <w:br/>
        <w:t xml:space="preserve">муниципальной программы </w:t>
        <w:br/>
        <w:t>Советского района «Развитие образова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2133"/>
        <w:gridCol w:w="417"/>
        <w:gridCol w:w="7088"/>
      </w:tblGrid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</w:t>
            </w:r>
            <w:r>
              <w:rPr>
                <w:rFonts w:eastAsia="Times New Roman"/>
                <w:szCs w:val="28"/>
                <w:lang w:eastAsia="ru-RU"/>
              </w:rPr>
              <w:t>Развитие образования</w:t>
            </w:r>
            <w:r>
              <w:rPr>
                <w:szCs w:val="28"/>
              </w:rPr>
              <w:t>» (далее – муниципальная программа)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образования Администрации Советского района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образования Администрации Сове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юджетные образовательные учреждения Советского </w:t>
            </w:r>
            <w:r>
              <w:rPr>
                <w:spacing w:val="-2"/>
                <w:szCs w:val="28"/>
              </w:rPr>
              <w:t>района ведомственной принадлежности Отдела образования</w:t>
            </w:r>
            <w:r>
              <w:rPr>
                <w:szCs w:val="28"/>
              </w:rPr>
              <w:t xml:space="preserve"> Администрации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культуры Администрации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З «ЦРБ» Советского района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звитие общего и дополнительного образова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реализации муниципальной программы Советского района «Развитие образования» и прочие мероприятия»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высокого качества образования в Советском районе в соответствии с меняющимися запросами населения и перспективными задачами развития общества и экономики района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дернизация общего образования, обеспечивающая равную доступность и современное качество учебных результа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системы воспитания и дополнительного образования детей, создание условий для сохранения и укрепления здоровья обучающихс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ности всех видов образования для детей с ограниченными возможностями здоровь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нормативно-правовых и организационных условий, способствующих формированию педагогических кадров с высоким уровнем квалификации, несущих высокую социальную ответственность за качеств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нормативно-правовых и организационных условий для устройства в семью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ности всех видов образования для 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дополнительных дошкольных мест в муниципальных образовательных организациях различных типов, а также развитие вариативных форм дошколь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привлечения частных организаций в сферу дошколь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ведение федеральных государственных образовательных стандартов обще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и внедрение региональной системы оценки качества обще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дрение в образовательные организации комплексной программы мониторинга с использованием высокотехнологических инновационных продук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реализации общеобразовательных программ </w:t>
              <w:br/>
              <w:t>в муниципальных образовательных организациях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организационно-экономических механизмов обеспечения доступности услуг дополнитель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потенциала системы дополнительного образования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развития молодых талантов и детей </w:t>
              <w:br/>
              <w:t>с высокой мотивацией к обучению в рамках реализации Концепции общенациональной системы выявления и развития молодых талан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истемы моральных и материальных стимулов для сохранения в общем и дополнительном образовании лучших педагогических работников, привлечения молодых специалис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и развития дистанционного обучения детей-инвалид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квидация аварийности, повышение эксплуатационной надежности строительных конструкций и систем инженерно-технического обеспечения, формирование современной инфраструктуры образовательных организаций Ростовской области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оказатели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ношение численности детей в возрасте от 3 до 7 лет, получающих дошкольное образование в текущем году, к сумме численности детей в возрасте от 3до 7 лет, получающих дошкольное образование в текущем году, и численности детей в возрасте от 3 до 7 лет, находящихся </w:t>
              <w:br/>
              <w:t>в очереди на получение в текущем году дошколь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населения в возрасте 7 – 18 лет, обучающегося в образовательных организациях, в общей численности населения в возрасте 7 – 18 ле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хват детей в возрасте от 5 до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от 5 до 18 лет)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– 1352960,7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– 101681,5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182952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– 306752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– 89726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– 93927,9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 год – 82045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 год – 82045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од – 82045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 год – 82045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8 год – 82045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 год – 82045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 год – 82045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тной бюджет – 1089160,7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– 67284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138686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– 275445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– 67469,4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– 70224,9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 год – 67151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 год – 67151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од – 67151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 год – 67151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8 год – 67151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 год – 67151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 год – 67151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бюджет – 24779,4 тыс. рубле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1985,4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– 7338,4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– 7304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– 8150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8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ные бюджеты муниципальных образований – 239020,6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– 34396,7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42290,4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– 25560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– 21770,9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– 21713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 год – 21713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 год – 21713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од – 21713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 год – 21713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8 год – 21713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 год – 21713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 год – 21713,1 тыс. рублей</w:t>
            </w:r>
          </w:p>
        </w:tc>
      </w:tr>
      <w:tr>
        <w:trPr/>
        <w:tc>
          <w:tcPr>
            <w:tcW w:w="2133" w:type="dxa"/>
            <w:tcBorders/>
            <w:tcMar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результате реализации муниципальной программы Советского района к 2030 году предполагаетс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ить всех в возрасте от 2 месяцев до 7 лет возможностью получать качественные услуги дошкольного образования, в том числе за счет развития вариативных форм дошколь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ить всех детей в возрасте от 3 до 7 лет возможностью получать качественные услуги дошкольного образования, в том числе за счет развития вариативных форм дошколь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ить равный доступ к качественному общему образованию для всех граждан 7 – 18 лет, в том числе с использованием дистанционных технологий и электронного обуч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ть условия для творческого самовыражения и самореализации детей, выявления и поддержки одаренных детей, получения доступных качественных услуг дополнитель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сить качество обще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лучшить условия для развития педагогического потенциала, выявления и поддержки лучших педагогических работник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ширить возможности для участия обучающихся по программам общего образования в олимпиадах и конкурсах различного уровня с целью выявления одаренных детей, реализации их творческого потенциал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сить качество предоставляемых муниципальных услуг в муниципальных образовательных организациях Ростовской облас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ить всем детям-инвалидам возможности освоения образовательных программ в форме дистанцион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лучшить условия пребывания детей в образовательных организациях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аспорт </w:t>
        <w:br/>
        <w:t>подпрограммы «Развитие общего и дополнительного образова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2133"/>
        <w:gridCol w:w="417"/>
        <w:gridCol w:w="7088"/>
      </w:tblGrid>
      <w:tr>
        <w:trPr/>
        <w:tc>
          <w:tcPr>
            <w:tcW w:w="2133" w:type="dxa"/>
            <w:tcBorders/>
          </w:tcPr>
          <w:p>
            <w:pPr>
              <w:pStyle w:val="Normal"/>
              <w:pageBreakBefore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</w:t>
            </w:r>
            <w:r>
              <w:rPr>
                <w:rFonts w:eastAsia="Times New Roman"/>
                <w:szCs w:val="28"/>
                <w:lang w:eastAsia="ru-RU"/>
              </w:rPr>
              <w:t>Развитие общего и дополнительного образования</w:t>
            </w:r>
            <w:r>
              <w:rPr>
                <w:szCs w:val="28"/>
              </w:rPr>
              <w:t>» (далее – подпрограмма 1)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1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образования Администрации Советского района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подпрограммы 1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сельских посел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образовательные организации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культуры Администрации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З «ЦРБ» Советского района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но-целевые инструменты подпрограммы 1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подпрограммы 1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беспечение доступности качественного общего и дополнительного образования, соответствующего требованиям социально-экономического развития Ростовской области и Советского района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, соответствующих требованиям федеральных государственных образовательных стандартов дошколь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доступности качественного общего образования, внедрение на всех уровнях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, а также обновление содержания и совершенствование методов обуч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организационно-экономических механизмов обеспечения доступности услуг дополнительного образования и расширение потенциала системы дополнитель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бесплатного здорового горячего питания для обучающихся, осваивающих образовательные программы начального общего образования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оказатели подпрограммы 1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имеющих средний балл по русскому языку выше среднего по региону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государственных (муниципальных) общеобразовательных организаций, не получивших аттестат о среднем общем образовании;</w:t>
            </w:r>
          </w:p>
          <w:p>
            <w:pPr>
              <w:pStyle w:val="Normal"/>
              <w:jc w:val="both"/>
              <w:rPr/>
            </w:pPr>
            <w:r>
              <w:rPr/>
              <w:t>отношение численности детей в возрасте от 2 месяцев до 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 3 лет, находящихся в очереди на получение в текущем году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ест, созданных в ходе мероприятий по обеспечению доступности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соотношение средней заработной платы педагогических работников дошкольных образовательных учреждений к средней заработной плате в сфере общего образования Рост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соотношение средней заработной платы педагогических работников образовательных учреждений общего образования к средней заработной плате в Рост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соотношение средней заработной платы педагогических работников учреждений дополнительного образования детей к средней заработной плате учителей в Рост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доля детей-инвалидов, для которых введено дистанционное обучение, от количества нуждающихся в указанной форме обучения ежегод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 с ограниченными возможностями здоровья, в том числе обучающихся с умственной отсталостью (интеллектуальными нарушениями), для которых созданы специальные условия получения образования в соответствии с рекомендациями психолого-медико-педагогической комиссии, от общего числа обучающихся с ограниченными возможностями здоровья, в том числе обучающихся с умственной отсталостью (интеллектуальными нарушениями), получивших </w:t>
            </w:r>
            <w:r>
              <w:rPr>
                <w:spacing w:val="-2"/>
              </w:rPr>
              <w:t>рекомендации психолого-медико-педагогической комиссии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численности учителей общеобразовательных организаций в возрасте до 35 лет в общей численности учителей общеобразовательных организ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1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сурсное обеспечение подпрограммы 1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 финансирования подпрограммы 1 составляет 1021922,8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73330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98387,5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245544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71891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72312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65779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65779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65779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7 году – 65779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8 году – 65779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9 году – 65779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30 году – 65779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тной бюджет – 937034,1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66428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86228,7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231631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61267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65387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60870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60870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60870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7 году – 60870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8 году – 60870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9 году – 60870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30 году – 60870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бюджет – 15570,2 тыс. рубле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1985,9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– 5801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– 5766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– 2016,4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8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ный бюджет – 69318,5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6902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10172,9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8112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4857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4909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4909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4909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4909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7 году – 4909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8 году – 4909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9 году – 4909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30 году – 4909,3 тыс. рублей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результате реализации подпрограммы к 2030 году предполагаетс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лучшить условия для развития педагогического потенциала, выявления и поддержки лучших педагогических работников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ширить возможности для участия обучающихся по программам общего образования в олимпиадах и конкурсах различного уровня с целью выявления одаренных детей, реализации их творческого потенциал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сить качество предоставляемых муниципальных услуг в муниципальных образовательных организациях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ить всем детям-инвалидам возможности освоения образовательных программ в форме дистанцион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лучшить условия пребывания детей в образовательных организация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-процентный охват бесплатным горячим питанием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аспорт подпрограммы </w:t>
        <w:br/>
        <w:t xml:space="preserve">«Обеспечение реализации муниципальной программы </w:t>
        <w:br/>
        <w:t>Советского района «Развитие образования» и прочие мероприят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2133"/>
        <w:gridCol w:w="417"/>
        <w:gridCol w:w="7088"/>
      </w:tblGrid>
      <w:tr>
        <w:trPr/>
        <w:tc>
          <w:tcPr>
            <w:tcW w:w="2133" w:type="dxa"/>
            <w:tcBorders/>
          </w:tcPr>
          <w:p>
            <w:pPr>
              <w:pStyle w:val="Normal"/>
              <w:pageBreakBefore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</w:t>
            </w:r>
            <w:r>
              <w:rPr>
                <w:rFonts w:eastAsia="Times New Roman"/>
                <w:szCs w:val="28"/>
                <w:lang w:eastAsia="ru-RU"/>
              </w:rPr>
              <w:t>Обеспечение реализации муниципальной программы Советского района «Развитие образования» и прочие мероприятия</w:t>
            </w:r>
            <w:r>
              <w:rPr>
                <w:szCs w:val="28"/>
              </w:rPr>
              <w:t>» (далее – подпрограмма 2)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2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образования Администрации Советского района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подпрограммы 2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сельских посел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образовательные организации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культуры Администрации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З «ЦРБ» Советского района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но-целевые инструменты подпрограммы 2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подпрограммы 2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организационных, информационных и методических условий для реализации муниципальной программы, повышение эффективности бюджетных расходов, направленных на развитие системы образования Советского района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одпрограммы 2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азвитие институтов, обеспечивающих эффективное функционирование системы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эффективности планирования развития образовательного комплекса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нормативно-правовых и организационных условий для устройства в семью детей-сирот и детей, оставшихся без попечения родителей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оказатели подпрограммы 2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муниципальных услуг, по которым утверждены административные регламенты их оказания, в общем количестве муниципальных услуг оказываемых образовательными организациями Советского района и Отделом образования Администрации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-сирот и детей, оставшихся без попечения родителей, возвращенных из замещающих семей в государственные организации, от количества детей-сирот, принятых на воспитание в семьи граждан в отчетном году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2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сурсное обеспечение подпрограммы 2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– 330437,4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– 28351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84564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– 64207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– 17835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– 21615,1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 год – 16266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 год – 16266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од – 16266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 год – 16266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8 год – 16266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 год – 16266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 год – 16266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тной бюджет – 152126,6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– 856,7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52447,3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– 43813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– 6202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– 4837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 год – 4837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 год – 6281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од – 6281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 год – 6281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8 год – 6281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 год – 6281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 год – 6281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бюджет – 9209,2 тыс. рубле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– 1537,4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– 1537,4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– 6134,4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8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ный бюджет – 169102,1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 год – 27494,6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32117,5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 – 17448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 – 16913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 – 9985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 год – 9985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 год – 9985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од – 9985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7 год – 9985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8 год – 9985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9 год – 9985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30 год – 9985,0 тыс. рублей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41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результате реализации подпрограммы 2 к 2030 году предполагаетс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ить эффективное управление в системе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ить высокую эффективность планирования развития образовательного комплекса Совет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формировать единую образовательную информационную сред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ффективно использовать информационные и телекоммуникационные технологии в деятельности органов местного самоуправлени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оритеты и цели в сфере образования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ратегической целью развития сферы образования является обеспечение высокого качества образования в Советском районе в соответствии с меняющимися запросами населения и перспективными задачами развития Советского район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ой для формирования цели являются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едеральный закон от 29.12.2012 № 273-ФЗ «Об образовании в Российской Федерации»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каз Президента Российской Федерации от 07.05.2018 № 204 «О 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Правительства Российской Федерации от 26.12.2017 № 1642 «Об утверждении государственной программы Российской Федерации «Развитие образования»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ластной закон от 14.11.2013 № 26-ЗС «Об образовании в Ростовской области»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ратегия социально-экономического развития Ростовской области на период до 2030 год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Правительства Ростовской области от 17.10.2018 № 646 «Об утверждении государственной программы Ростовской области «Развитие образования»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ратегия социально-экономического развития Советского района Ростовской области до 2030 год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реализации поставленной цели необходимо осуществить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витие современных механизмов и технологий общего образования, реализацию мер по развитию научно-образовательной и творческой среды в образовательных организациях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витие эффективной системы дополнительного образования детей, формирование востребованной системы оценки качества образования и образовательных результатов.</w:t>
      </w:r>
      <w:r>
        <w:br w:type="page"/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 обозначенных проблем и достижение поставленной стратегической цели предполагает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витие инфраструктуры и организационно-экономических механизмов, обеспечивающих равную доступность услуг дошкольного, общего и дополнительного образования детей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дернизацию образовательных программ в системах дошкольного, общего и дополнительного образования детей, направленных на достижение современного качества учебных результатов и результатов социализаци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ение эффективной системы по социализации и самореализации молодежи, развитию потенциала молодеж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едения о показателях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чень подпрограмм и основных мероприятий муниципальной программы приведен в приложении № 2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Расходы областного, федерального и местного бюджета на реализацию муниципальной программы приведены в приложении № 3,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№ 4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чень инвестиционных проектов (объектов капитального строительства, реконструкции, капитального ремонта), находящихся в муниципальной собственности № 5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10773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1 </w:t>
        <w:br/>
        <w:t xml:space="preserve">к муниципальной программе Советского района </w:t>
        <w:br/>
        <w:t>«Развитие образова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ВЕДЕНИЯ </w:t>
        <w:br/>
        <w:t xml:space="preserve">о показателях муниципальной программы Советского района «Развитие образования», </w:t>
        <w:br/>
        <w:t>подпрограмм муниципальной программы Советского района «Развитие образования» и их значениях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250" w:type="pct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2653"/>
        <w:gridCol w:w="1258"/>
        <w:gridCol w:w="1244"/>
        <w:gridCol w:w="682"/>
        <w:gridCol w:w="682"/>
        <w:gridCol w:w="682"/>
        <w:gridCol w:w="683"/>
        <w:gridCol w:w="682"/>
        <w:gridCol w:w="683"/>
        <w:gridCol w:w="682"/>
        <w:gridCol w:w="682"/>
        <w:gridCol w:w="683"/>
        <w:gridCol w:w="682"/>
        <w:gridCol w:w="685"/>
        <w:gridCol w:w="683"/>
        <w:gridCol w:w="682"/>
        <w:gridCol w:w="683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показател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тел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ля расчета значений показателя</w:t>
            </w:r>
          </w:p>
        </w:tc>
        <w:tc>
          <w:tcPr>
            <w:tcW w:w="8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250" w:type="pct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2653"/>
        <w:gridCol w:w="1258"/>
        <w:gridCol w:w="1244"/>
        <w:gridCol w:w="682"/>
        <w:gridCol w:w="682"/>
        <w:gridCol w:w="682"/>
        <w:gridCol w:w="683"/>
        <w:gridCol w:w="682"/>
        <w:gridCol w:w="683"/>
        <w:gridCol w:w="682"/>
        <w:gridCol w:w="682"/>
        <w:gridCol w:w="683"/>
        <w:gridCol w:w="682"/>
        <w:gridCol w:w="685"/>
        <w:gridCol w:w="683"/>
        <w:gridCol w:w="682"/>
        <w:gridCol w:w="683"/>
      </w:tblGrid>
      <w:tr>
        <w:trPr>
          <w:tblHeader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Советского района «Развитие образования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численности детей в возрасте </w:t>
              <w:br/>
              <w:t>от 3 до 7 лет, получающих дошкольное образование в текущем году, к сумме численности детей в возрасте от 3 до 7 лет, получающих дошкольное образование в текущем году, и численности детей в 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населения в возрасте 7 – 18 лет, обучающегося в образовательных организациях, в общей численности населения в возрасте 7 – 18 л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в возрасте от 5 до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 возрасте от 5 до 18 ле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4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обучающихся, получающих начальное общее образование в государственных и муниципальных образовательных организациях, получающих бесплатное горячее питание, к общему количеству обучающихся, получающих начальное общее образование в государственных и муниципальных образовательных организация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</w:t>
              <w:softHyphen/>
              <w:t>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.</w:t>
            </w:r>
          </w:p>
        </w:tc>
      </w:tr>
      <w:tr>
        <w:trPr/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1 «Развитие общего и дополнительного образования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обучающихся по программам общего образования, участвующих в олимпиадах и конкурсах различного уровня, в общей численности обучающихся по программам общего образ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, имеющих средний балл по русскому языку выше среднего по регион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государственных (муниципальных) общеобразовательных организаций, не получивших аттестат о среднем общем образова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численности детей в возрасте </w:t>
              <w:br/>
              <w:t>от 2 месяцев до 3 лет, получающих дошкольное образование в текущем году, к сумме численности детей в возрасте от 2 месяцев до 3 лет, получающих дошкольное образование в текущем году, и численности детей в возрасте от 2 месяцев до 3 лет, находящихся в очереди на получение в текущем году дошкольного образ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, созданных в ходе мероприятий по обеспечению доступности дошкольного образ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ини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Рост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</w:t>
              <w:softHyphen/>
              <w:t>чес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образовательных учреждений общего образования к средней заработной плате в Рост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</w:t>
              <w:softHyphen/>
              <w:t>чес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учреждений дополнительного образования детей к средней заработной плате учителей в Рост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</w:t>
              <w:softHyphen/>
              <w:t>чес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инвалидов, для которых введено дистанционное обучение, от количества нуждающихся в указанной форме обучения ежегодн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 ограниченными возможностями здоровья, в том числе обучающихся с умственной отсталостью (интеллектуальными нарушениями), для которых созданы специальные условия получения образования в соответствии с рекомендациями психолого-медико-педагогической комиссии, от общего числа обучающихся с ограниченными возможностями здоровья, в том числе обучающихся с умственной отсталостью (интеллектуальными нарушениями), получивших рекомендации психолого-медико-педагогической комисс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программа 2 «Обеспечение реализации муниципальной программы </w:t>
              <w:br/>
              <w:t>Советского района «Развитие образования» и прочие мероприятия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услуг, по которым утверждены административные регламенты их оказания, в общем количестве муниципальных услуг оказываемых образовательными организациями Советского района и Отделом образования Администрации Советского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 и детей, оставшихся без попечения родителей, возвращенных из замещающих семей в государственные организации, от количества детей-сирот, принятых на воспитание в семьи граждан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  <w:softHyphen/>
              <w:t>ств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ind w:left="10773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2 </w:t>
        <w:br/>
        <w:t xml:space="preserve">к муниципальной программе Советского района </w:t>
        <w:br/>
        <w:t>«Развитие образова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ЕРЕЧЕНЬ </w:t>
        <w:br/>
        <w:t xml:space="preserve">подпрограмм и основных мероприятий </w:t>
        <w:br/>
        <w:t>муниципальной программы Советского района «Развитие образова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250" w:type="pct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486"/>
        <w:gridCol w:w="2525"/>
        <w:gridCol w:w="964"/>
        <w:gridCol w:w="967"/>
        <w:gridCol w:w="3251"/>
        <w:gridCol w:w="2522"/>
        <w:gridCol w:w="1848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</w:t>
              <w:br/>
              <w:t>наименование основного мероприятия подпрограмм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участник, ответственный за исполнение основного мероприяти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(годы)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 показателями муниципальной программы (подпрограммы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</w:t>
              <w:softHyphen/>
              <w:t>з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</w:t>
              <w:softHyphen/>
              <w:t>чания реали</w:t>
              <w:softHyphen/>
              <w:t>зации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250" w:type="pct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486"/>
        <w:gridCol w:w="22"/>
        <w:gridCol w:w="2503"/>
        <w:gridCol w:w="964"/>
        <w:gridCol w:w="967"/>
        <w:gridCol w:w="3251"/>
        <w:gridCol w:w="2522"/>
        <w:gridCol w:w="1848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Подпрограмма 1 «Развитие общего и дополнительного образования»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Цель подпрограммы 1 «Обеспечение доступности качественного общего и дополнительного образования, </w:t>
              <w:br/>
              <w:t>соответствующего требованиям социально-экономического развития Ростовской области и Советского района»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 Задача 1 подпрограммы 1 «Создание условий, соответствующих требованиям </w:t>
              <w:br/>
              <w:t>федеральных государственных образовательных стандартов дошкольного образования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 Обеспечение государственных гарантий реализации прав на получение общедоступного и бесплатного дошкольного образования в муниципальных дошкольных образовательных организациях; финансовое обеспечение получения дошкольного образования в частных дошкольных образовательных организациях посредством предоставления субсидий на возмещение затрат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соответствующих требованиям федеральных государственных образовательных стандартов дошкольного образования, во всех муниципальных и частных дошкольных образовательных организациях Ростовской обла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упность качественного дошкольного образования для всех детей дошкольного возрас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1.4, 1.5, 1.6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 Задача 2 подпрограммы 1 «Создание условий для обеспечения доступности качественного общего образования, </w:t>
              <w:br/>
              <w:t xml:space="preserve">внедрение на всех уровнях общего образования новых методов обучения и воспитания, образовательных технологий, </w:t>
              <w:br/>
              <w:t xml:space="preserve">обеспечивающих освоение обучающимися базовых навыков и умений, повышение их мотивации к обучению и </w:t>
              <w:br/>
              <w:t>вовлеченности в образовательный процесс, а также обновление содержания и совершенствование методов обучения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 муниципальных и частных общеобразовательных организациях, обеспечение дополнительного образования детей в муниципальных общеобразовательных организация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, соответствующих требованиям федеральных государственных образовательных стандартов, во всех муниципальных и частных дошкольных и общеобразовательных организациях Ростов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сем детям возможности обучаться в соответствии с основными современными требованиями, включая наличие подключения к информационно-телекоммуникационной сети «Интернет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зрыва в качестве образования между организациями, работающими в разных социальных контекст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сем старшеклассникам возможности обучаться по образовательным программам профильного обучения и получать профессиональную подготов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педагогическим работникам муниципальных общеобразовательных организаций до 100 процентов средней заработной платы по Ростовской обла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упность качественного образования для всех детей, независимо от места жительства, социально-экономического положения их сем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ейшее снижение уровня обучения, </w:t>
              <w:br/>
              <w:t xml:space="preserve">в том числе </w:t>
              <w:br/>
              <w:t>результатов единого государственного экзам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2, 1.1, 1.2, 1.3, 1.7, 1.9, 1.10, 1.11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3. Задача 3 подпрограммы 1 «</w:t>
            </w:r>
            <w:r>
              <w:rPr>
                <w:spacing w:val="-4"/>
                <w:kern w:val="2"/>
                <w:sz w:val="24"/>
                <w:szCs w:val="24"/>
              </w:rPr>
              <w:t xml:space="preserve">Совершенствование организационно-экономических механизмов обеспечения </w:t>
              <w:br/>
              <w:t>доступности услуг дополнительного образования</w:t>
            </w:r>
            <w:r>
              <w:rPr>
                <w:kern w:val="2"/>
                <w:sz w:val="24"/>
                <w:szCs w:val="24"/>
              </w:rPr>
              <w:t xml:space="preserve"> и расширение потенциала системы дополнительного образования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3. Обеспечение предоставления муниципальных услуг муниципальными организациями дополнительного образова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пешное функционирование муниципальных организаций дополнительного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услуг, предоставляемых организациями дополнительно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3, 1.8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Задача 4 подпрограммы 1 «Создание условий для обеспечения доступности качественного общего образования, </w:t>
              <w:br/>
              <w:t xml:space="preserve">внедрение на всех уровнях общего образования новых методов обучения и воспитания, образовательных технологий, </w:t>
              <w:br/>
              <w:t xml:space="preserve">обеспечивающих освоение обучающимися базовых навыков и умений, повышение их мотивации к обучению и </w:t>
              <w:br/>
              <w:t>вовлеченности в образовательный процесс, а также обновление содержания и совершенствование методов обучения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4. Финансовое обеспечение на ежемесячное денежное вознаграждение за 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пешное функционирование муниципальных организаций, обеспечивающих функционирование сферы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услуг, предоставляемых муниципальными организациями, обеспечивающими функционирование сферы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2.7, 2.8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5. Задача 5 подпрограммы 1 «</w:t>
            </w:r>
            <w:r>
              <w:rPr>
                <w:spacing w:val="-4"/>
                <w:sz w:val="24"/>
                <w:szCs w:val="24"/>
              </w:rPr>
              <w:t xml:space="preserve">Создание условий для осуществления </w:t>
              <w:br/>
              <w:t>образовательной деятельности в организациях дошкольного образовани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1.5. </w:t>
            </w:r>
            <w:r>
              <w:rPr>
                <w:color w:val="000000"/>
                <w:sz w:val="24"/>
                <w:szCs w:val="24"/>
              </w:rPr>
              <w:t>Расходы на разработку проектной документации на строительство и реконструкцию объектов образования муниципальной собственности, включая газификацию в рамках подпрограммы «Обеспечение реализации муниципальной программы Советского района «Развитие образования» и прочие мероприятия» муниципальной программы Советского района «Развитие образования» (Иные закупки товаров, работ и услуг для обеспечения государственных (муниципальных) нужд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 современных зданий дошкольных образовательных организаци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, созданных в ходе мероприятий по обеспечению доступности дошкольного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мест, созданных в ходе мероприятий по обеспечению доступности дошкольно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1.4, 1.5, 1.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5.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6. Расходы на строительство и реконструкцию объектов образования муниципальной собственности, включая газификацию в рамках подпрограммы «Обеспечение реализации муниципальной программы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 современных зданий дошкольных образовательных организаций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количества мест, созданных в ходе мероприятий по обеспечению доступности дошкольного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меньшение количества мест, созданных в ходе мероприятий по обеспечению доступности дошкольно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и </w:t>
              <w:br/>
              <w:t>1, 1.4, 1.5, 1.6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.6. Задача 6 подпрограммы 1 «Организация бесплатного здорового горячего питания </w:t>
              <w:br/>
              <w:t>для обучающихся, осваивающих образовательные программы начального общего образова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6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7. Организация бесплатного горячего питания обучающихся, получающих начальное общее образование в государственных и муниципальных образовательных организация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дел образования Администрации Советского района,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ные образовательные учреждения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-процентный охват бесплатным горячим питанием обучающихся, получающих начальное общее образование в государственных и муниципальных образовательных организациях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исполнение обязательств по организации бесплатного горячего питания обучающихся, получающих начальное общее образование в государственных и муниципальных образовательных организация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4.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.7. Задача 7 подпрограммы 1 «Создание условий для обеспечения доступности качественного общего образования, </w:t>
              <w:br/>
              <w:t xml:space="preserve">внедрение на всех уровнях общего образования новых методов обучения и воспитания, образовательных технологий, </w:t>
              <w:br/>
              <w:t xml:space="preserve">обеспечивающих освоение обучающимися базовых навыков и умений, повышение их мотивации к обучению и </w:t>
              <w:br/>
              <w:t>вовлеченности в образовательный процесс, а также обновление содержания и совершенствование методов обучения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7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8. Финансовое обеспечение бюджетных учреждений на оснащение общеобразовательных учреждений бесконтактными термометрами, приборами для очистки воздуха, дезинфицирующими средствами для обработки рук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, соответствующих требованиям федеральных государственных образовательных стандартов, во всех муниципальных и частных дошкольных и общеобразовательных организациях Ростовской обла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упность качественного образования для всех детей, независимо от места жительства, социально-экономического положения их сем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снижение уровня обуч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2, 1.1, 1.2, 1.3, 1.7, 1.9, 1.10, 1.11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8. Задача 8 подпрограммы 1 «</w:t>
            </w:r>
            <w:r>
              <w:rPr>
                <w:spacing w:val="-4"/>
                <w:sz w:val="24"/>
                <w:szCs w:val="24"/>
              </w:rPr>
              <w:t xml:space="preserve">Создание условий для осуществления </w:t>
              <w:br/>
              <w:t>образовательной деятельности в организациях дошкольного образовани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8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9. Технологическое присоединение к электрическим сетям при выполнении работ по строительству дошкольных образовательных организаций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 современных зданий дошкольных образовательных организаций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количества мест, созданных в ходе мероприятий по обеспечению доступности дошкольного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меньшение количества мест, созданных в ходе мероприятий по обеспечению доступности дошкольно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и </w:t>
              <w:br/>
              <w:t>1, 1.4, 1.5, 1.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8.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0. Строительный контроль и авторский надзор при выполнении работ по строительству дошкольных образовательны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 современных зданий дошкольных образовательных организаций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количества мест, созданных в ходе мероприятий по обеспечению доступности дошкольного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меньшение количества мест, созданных в ходе мероприятий по обеспечению доступности дошкольно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и </w:t>
              <w:br/>
              <w:t>1, 1.4, 1.5, 1.6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Подпрограмма 2 «Обеспечение реализации муниципальной программы </w:t>
              <w:br/>
              <w:t>Советского района «Развитие образования» и прочие мероприятия»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Цель подпрограммы 2 «Обеспечение организационных, информационных и методических условий для реализации муниципальной </w:t>
              <w:br/>
              <w:t>программы, повышение эффективности бюджетных расходов, направленных на развитие системы образования Советского района»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 Задача 1 подпрограммы 2 «Развитие институтов, обеспечивающих эффективное функционирование системы образования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 Обеспечение деятельности муниципальных организаций, обеспечивающих предоставление услуг в сфере дошкольного обра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пешное функционирование муниципальных организаций, обеспечивающих функционирование сферы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услуг, предоставляемых муниципальными организациями, обеспечивающими функционирование сферы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1.4, 1.5, 1.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2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 Обеспечение деятельности муниципальных организаций, обеспечивающих предоставление услуг в сфере дошкольного, общего, дополнительного обра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пешное функционирование муниципальных организаций, обеспечивающих функционирование сферы образо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услуг, предоставляемых муниципальными организациями, обеспечивающими функционирование сферы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казатели </w:t>
              <w:br/>
            </w:r>
            <w:r>
              <w:rPr>
                <w:kern w:val="2"/>
                <w:sz w:val="24"/>
                <w:szCs w:val="24"/>
              </w:rPr>
              <w:t xml:space="preserve">2, 3, 1.1, 1.2, </w:t>
              <w:br/>
              <w:t>1.3, 1.7, 1.8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 Задача 2 подпрограммы 2 «Повышение эффективности планирования развития образовательного комплекса Советского района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3. Обеспечение функционирования Отдела образования Администрации Советского район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эффективности планирования образовательного комплекса Советского района, качественного потенциала педагогического корпуса образования Советского района, повышения уровня информированности населения о реализации мероприятий по развитию сферы образования в рамках муниципальной программ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эффективности планирования образовательного комплекса Советского района, качественного потенциала педагогического корпуса образования Советского района, недостаточная информированность населения о реализации мероприятий по развитию сферы образования в рамках муниципальной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.3. Задача 3 подпрограммы 2 «Создание нормативно-правовых и организационных условий </w:t>
              <w:br/>
              <w:t>для устройства в семью детей-сирот и детей, оставшихся без попечения родителей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4. Финансовое обеспечение осуществления полномочий по организации и осуществлению деятельности по опеке и попечительству в соответствии со статьей 6 Областного закона от 26.12.2007 № 830-ЗС «Об организации опеки и попечительства в Ростовской области»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оличества случаев возврата детей из замещающих семей в государственные организ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количества детей-сирот и детей, оставшихся без попечения родителей, возвращенных в государственные организации из семей усыновителей, опекунов, попечителей, приемных родите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</w:t>
            </w:r>
          </w:p>
        </w:tc>
      </w:tr>
      <w:tr>
        <w:trPr/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. Задача 4 подпрограммы 2 «</w:t>
            </w:r>
            <w:r>
              <w:rPr>
                <w:spacing w:val="-4"/>
                <w:sz w:val="24"/>
                <w:szCs w:val="24"/>
              </w:rPr>
              <w:t xml:space="preserve">Создание условий для осуществления образовательной </w:t>
              <w:br/>
              <w:t>деятельности в организациях дошкольного, общего и дополнительного образовани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2.5. </w:t>
            </w:r>
            <w:r>
              <w:rPr>
                <w:color w:val="000000"/>
                <w:sz w:val="24"/>
                <w:szCs w:val="24"/>
              </w:rPr>
              <w:t>Расходы на капитальный ремонт муниципальных образовательных учреждений (за исключением аварийных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 современных зданий образовательных организаци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дернизация инфраструктуры образовательных организаци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Советского района зданиями, приспособленными для организации образовательной деятельно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детей, обучающихся в общеобразовательных организациях, снижение эффективности образовательного процес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2, 1.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2.6. </w:t>
            </w:r>
            <w:r>
              <w:rPr>
                <w:color w:val="000000"/>
                <w:sz w:val="24"/>
                <w:szCs w:val="24"/>
              </w:rPr>
              <w:t>Финансовое обеспечение внедрения целевой модели цифровой образовательной среды в общеобразовательных организациях «Цифровая образовательная среда»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обучающихся по программам общего образования, дополнительного образования для детей, для которых формируется цифровой образовательный профиль и индивидуальный план обучения с использованием федеральной информационно-сервисной платформы цифровой образовательной среды, в общем числе обучающихся по указанным программа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детей, обучающихся в общеобразовательных организациях, снижение эффективности образовательного процес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и </w:t>
              <w:br/>
              <w:t>1.1, 1.2, 1.6, 1.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.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7. Расходы на приобретение школьных автобусов для муниципальных учреждений общего образова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пешное функционирование муниципальных организаций, обеспечивающих функционирование сферы образования среды, в общем числе обучающихся по указанным программа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услуг, предоставляемых организациями обще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.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8. Расходы на приобретение автобусов для муниципальных учреждений дополнительного образова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пешное функционирование муниципальных организаций, обеспечивающих функционирование сферы образования среды, в общем числе обучающихся по указанным программа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услуг, предоставляемых организациями общего и дополнительно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.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9. Расходы на закупку продуктов питания для муниципальных учреждений общего образования (молоко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пешное функционирование муниципальных организаций, обеспечивающих функционирование сферы образования среды, в общем числе обучающихся по указанным программа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услуг, предоставляемых организациями обще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.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0. Расходы на оплату труда школьных поваров в муниципальных учреждений общего образова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пешное функционирование муниципальных организаций, обеспечивающих функционирование сферы образования среды, в общем числе обучающихся по указанным программа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услуг, предоставляемых организациями обще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.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1. Расходы на транспортное обеспечение обучающихся в общеобразовательных учреждения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пешное функционирование муниципальных организаций, обеспечивающих функционирование сферы образования среды, в общем числе обучающихся по указанным программа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услуг, предоставляемых организациями обще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.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2. Расходы на обеспечение питания льготных категорий учащихся для муниципальных учреждений общего образова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пешное функционирование муниципальных организаций, обеспечивающих функционирование сферы образования среды, в общем числе обучающихся по указанным программа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услуг, предоставляемых организациями обще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.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3. Создание (обновление) материально-технической базы для реализации основных и дополнительных общеобразовательных программ цифрового и гуманитарного профилей в общеобразовательных организациях, расположенных в сельской местности и малых города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современных условий для обучения и воспитания обучающихс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детей, обучающихся в общеобразовательных организациях, снижение эффективности образовательного процес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и </w:t>
              <w:br/>
              <w:t>1.1, 1.2, 1.6, 1.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.1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4. Обновление материально-технической базы для формирования у обучающихся современных технологических и гуманитарных навыков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Совет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современных условий для обучения и воспитания обучающихс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детей, обучающихся в общеобразовательных организациях, снижение эффективности образовательного процес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и </w:t>
              <w:br/>
              <w:t>1.1, 1.2, 1.6, 1.10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ind w:left="10773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3 </w:t>
        <w:br/>
        <w:t xml:space="preserve">к муниципальной программе Советского района </w:t>
        <w:br/>
        <w:t>«Развитие образова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АСХОДЫ </w:t>
        <w:br/>
        <w:t xml:space="preserve">бюджета Советского района на реализацию муниципальной программы </w:t>
        <w:br/>
        <w:t>Советского района «Развитие образова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1551"/>
        <w:gridCol w:w="1248"/>
        <w:gridCol w:w="423"/>
        <w:gridCol w:w="559"/>
        <w:gridCol w:w="560"/>
        <w:gridCol w:w="431"/>
        <w:gridCol w:w="982"/>
        <w:gridCol w:w="746"/>
        <w:gridCol w:w="746"/>
        <w:gridCol w:w="745"/>
        <w:gridCol w:w="746"/>
        <w:gridCol w:w="746"/>
        <w:gridCol w:w="746"/>
        <w:gridCol w:w="746"/>
        <w:gridCol w:w="746"/>
        <w:gridCol w:w="746"/>
        <w:gridCol w:w="746"/>
        <w:gridCol w:w="746"/>
        <w:gridCol w:w="743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номер и наименование основного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</w:t>
              <w:softHyphen/>
              <w:t>ный исполнитель, соисполни</w:t>
              <w:softHyphen/>
              <w:t>тель, участник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м </w:t>
            </w:r>
            <w:r>
              <w:rPr>
                <w:spacing w:val="-2"/>
                <w:sz w:val="20"/>
                <w:szCs w:val="20"/>
              </w:rPr>
              <w:t>расходов,</w:t>
            </w:r>
            <w:r>
              <w:rPr>
                <w:sz w:val="20"/>
                <w:szCs w:val="20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8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реализации муниципальной программы </w:t>
              <w:br/>
              <w:t>(тыс. рублей)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1551"/>
        <w:gridCol w:w="1248"/>
        <w:gridCol w:w="423"/>
        <w:gridCol w:w="559"/>
        <w:gridCol w:w="560"/>
        <w:gridCol w:w="431"/>
        <w:gridCol w:w="982"/>
        <w:gridCol w:w="746"/>
        <w:gridCol w:w="746"/>
        <w:gridCol w:w="745"/>
        <w:gridCol w:w="746"/>
        <w:gridCol w:w="746"/>
        <w:gridCol w:w="746"/>
        <w:gridCol w:w="746"/>
        <w:gridCol w:w="746"/>
        <w:gridCol w:w="746"/>
        <w:gridCol w:w="746"/>
        <w:gridCol w:w="746"/>
        <w:gridCol w:w="743"/>
      </w:tblGrid>
      <w:tr>
        <w:trPr>
          <w:tblHeader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ветского района «Развитие образова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  <w:b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96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8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52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52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2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2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40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8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74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20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2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2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8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</w:t>
              <w:softHyphen/>
              <w:t>ция Советского рай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4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2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74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общего и дополнительного образова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  <w:b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92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30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4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17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9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14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70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9,6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</w:t>
              <w:softHyphen/>
              <w:t>ция Советского рай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4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2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74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1.1. Обеспечение государственных гарантий реализации прав на получение общедоступного и бесплатного дошкольного образования в муниципальных дошкольных образовательных организациях; финансовое обеспечение получения дошкольного образования в частных дошкольных образовательных организациях посредством предоставления субсидий на возмещение затра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9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00 720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9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1.2. Финансовое обеспечение государственных гарантий реализации прав на получение общедоступного и бесплатного дошкольного, начального общего, основного общего, среднего общего образования в муниципальных и частных общеобразова</w:t>
              <w:softHyphen/>
              <w:t>тельных организациях, обеспечение дополнительного образования детей в муниципальных общеобразова</w:t>
              <w:softHyphen/>
              <w:t>тельных организациях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90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7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4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; 07 02; 07 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00 720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90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7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4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3,3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1.3. Обеспечение предоставления муниципальных услуг муниципальными организациями дополнительного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58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7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2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100 00005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58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7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2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.М. 1.4. финансовое обеспечение на ежемесячное денежное вознаграждение за классное руководство педагогическим работникам государственных и муниципаль</w:t>
              <w:softHyphen/>
              <w:t>ных общеобра</w:t>
              <w:softHyphen/>
              <w:t>зовательных организаци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4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530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4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ОМ 1.5. </w:t>
              <w:br/>
            </w:r>
            <w:r>
              <w:rPr>
                <w:color w:val="000000"/>
                <w:sz w:val="20"/>
                <w:szCs w:val="20"/>
              </w:rPr>
              <w:t>Расходы на разработку проектной документации на строительство и реконструкцию объектов образования муниципальной собственности, включая газификацию в рамках подпрограммы «Обеспечение реализации муниципальной программы Советского района «Развитие образования» и прочие мероприятия» муниципальной программы Советского района «Развитие образования» (Иные закупки товаров, работ и услуг для обеспечения государственных (муниципаль</w:t>
              <w:softHyphen/>
              <w:t>ных) нужд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</w:t>
              <w:softHyphen/>
              <w:t>ция Советского рай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100S30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 1.6. </w:t>
              <w:br/>
              <w:t>Расходы на строительство и реконструкцию объектов образования муниципальной собственности, включая газификацию в рамках подпрограммы «Обеспечение реализации муниципальной программ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</w:t>
              <w:softHyphen/>
              <w:t>ция Советского рай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69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5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6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1Р2523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69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5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6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 1.7. </w:t>
              <w:b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00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</w:t>
              <w:softHyphen/>
              <w:t>ное бюджетное общеобразо</w:t>
              <w:softHyphen/>
              <w:t>вательное учреждение средняя общеобразо</w:t>
              <w:softHyphen/>
              <w:t>вательная школа п. Чирский Советского района Ростов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00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00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</w:t>
              <w:softHyphen/>
              <w:t>ное бюджетное общеобразо</w:t>
              <w:softHyphen/>
              <w:t>вательное учреждение средняя общеобразо</w:t>
              <w:softHyphen/>
              <w:t>вательная школа с. Чистяково Советского района Ростов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00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00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</w:t>
              <w:softHyphen/>
              <w:t>ное бюджетное общеобразо</w:t>
              <w:softHyphen/>
              <w:t>вательное учреждение средняя общеобразо</w:t>
              <w:softHyphen/>
              <w:t>вательная школа ст. Советская Советского района Ростовской обл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00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00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М 1.8. Финансовое обеспечение бюджетных учреждений на оснащение общеобразова</w:t>
              <w:softHyphen/>
              <w:t>тельных учреждений бесконтактными термометрами, приборами для очистки воздуха, дезинфицирую</w:t>
              <w:softHyphen/>
              <w:t>щими средствами для обработки рук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250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.М. 1.9.Технологическое присоединение к электрическим сетям при выполнении работ по строительству дошкольных образовательных организаци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251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.М. 1.10.Строительный контроль и авторский надзор при выполнении работ по строительству дошкольных образовательных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250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реализации муниципальной программы Советского района «Развитие образования» и прочие мероприят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37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4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7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5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6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6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6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6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6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6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6,2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2.1. Обеспечение деятельности муниципальных организаций, обеспечивающих предоставление услуг в сфере дошкольного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200005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2.2. Обеспечение деятельности муниципальных организаций, обеспечивающих предоставление услуг в сфере дошкольного, общего, дополнительного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03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2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4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5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03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2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4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2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2.3. Обеспечение функционирова</w:t>
              <w:softHyphen/>
              <w:t>ния Отдела образования Администрации Советского райо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26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110, 02200001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26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2.4. Финансовое обеспечение осуществления полномочий по организации и осуществлению деятельности по опеке и попечительству в соответствии со статьей 6 Областного закона от 26.12.2007 № 830-ЗС «Об организации опеки и попечительства в Ростовской области»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4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00 720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4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 2.5. </w:t>
              <w:br/>
              <w:t>Расходы на капитальный ремонт муниципальных образовательных учреждений (за исключением аварийных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5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20</w:t>
            </w:r>
            <w:r>
              <w:rPr>
                <w:sz w:val="18"/>
                <w:szCs w:val="18"/>
                <w:lang w:val="en-US"/>
              </w:rPr>
              <w:t>0S</w:t>
            </w:r>
            <w:r>
              <w:rPr>
                <w:sz w:val="18"/>
                <w:szCs w:val="18"/>
              </w:rPr>
              <w:t>45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20</w:t>
            </w:r>
            <w:r>
              <w:rPr>
                <w:sz w:val="18"/>
                <w:szCs w:val="18"/>
                <w:lang w:val="en-US"/>
              </w:rPr>
              <w:t>0S</w:t>
            </w:r>
            <w:r>
              <w:rPr>
                <w:sz w:val="18"/>
                <w:szCs w:val="18"/>
              </w:rPr>
              <w:t>45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4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2.6. Финансовое обеспечение внедрения целевой модели цифровой образовательной среды в общеоб</w:t>
              <w:softHyphen/>
              <w:t>разовательных организациях «Цифровая образовательная среда»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2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Е452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2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Е452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 2.7. </w:t>
              <w:br/>
              <w:t>Расходы на приобретение школьных автобусов для муниципальных учреждений общего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2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2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 2.8. </w:t>
              <w:br/>
              <w:t>Расходы на приобретение автобусов для муниципальных учреждений дополнительного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20</w:t>
            </w:r>
            <w:r>
              <w:rPr>
                <w:sz w:val="18"/>
                <w:szCs w:val="18"/>
                <w:lang w:val="en-US"/>
              </w:rPr>
              <w:t>0S</w:t>
            </w:r>
            <w:r>
              <w:rPr>
                <w:sz w:val="18"/>
                <w:szCs w:val="18"/>
              </w:rPr>
              <w:t>44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20</w:t>
            </w:r>
            <w:r>
              <w:rPr>
                <w:sz w:val="18"/>
                <w:szCs w:val="18"/>
                <w:lang w:val="en-US"/>
              </w:rPr>
              <w:t>0S</w:t>
            </w:r>
            <w:r>
              <w:rPr>
                <w:sz w:val="18"/>
                <w:szCs w:val="18"/>
              </w:rPr>
              <w:t>44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М 2.9. </w:t>
              <w:br/>
              <w:t>Расходы на закупку продуктов питания для муниципальных учреждений общего образования (молоко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5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М 2.10. </w:t>
              <w:br/>
              <w:t>Расходы на оплату труда школьных поваров в муниципальных учреждений общего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5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М 2.11. </w:t>
              <w:br/>
              <w:t>Расходы на транспортное обеспечение обучающихся в общеобразо</w:t>
              <w:softHyphen/>
              <w:t>вательных учреждениях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4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5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4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М 2.12. </w:t>
              <w:br/>
              <w:t>Расходы на обеспечение питания льготных категорий учащихся для муниципальных учреждений общего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5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 2.13. Создание (обновление) материально-технической базы для реализации основных и дополнительных общеобразова</w:t>
              <w:softHyphen/>
              <w:t>тельных программ цифрового и гуманитарного профилей в общеобразова</w:t>
              <w:softHyphen/>
              <w:t>тельных организациях, расположенных в сельской местности и малых город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6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Чирская СОШ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Е1516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6</w:t>
            </w:r>
            <w:r>
              <w:rPr>
                <w:sz w:val="18"/>
                <w:szCs w:val="18"/>
              </w:rPr>
              <w:t>8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ветская СОШ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Е1516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Чистяковская ООШ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Е1516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.М. 2.14.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Чирская СОШ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  <w:r>
              <w:rPr>
                <w:sz w:val="18"/>
                <w:szCs w:val="18"/>
                <w:lang w:val="en-US"/>
              </w:rPr>
              <w:t>S45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ветская СОШ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  <w:r>
              <w:rPr>
                <w:sz w:val="18"/>
                <w:szCs w:val="18"/>
                <w:lang w:val="en-US"/>
              </w:rPr>
              <w:t>S45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мечание.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. Список используемых сокращений: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ВР – вид расходов; ГРБС – главный распорядитель бюджетных средств; ОМ – основное мероприятие; РзПр – раздел и подраздел классификации расходов бюджетов; </w:t>
        <w:br/>
        <w:t xml:space="preserve">ЦСР – целевая статья расходов; </w:t>
      </w:r>
      <w:r>
        <w:rPr>
          <w:sz w:val="20"/>
          <w:szCs w:val="20"/>
        </w:rPr>
        <w:t>отдел образования – Отдел образования Администрации Советского района.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 Х – данные ячейки не заполняются.</w:t>
      </w:r>
    </w:p>
    <w:p>
      <w:pPr>
        <w:pStyle w:val="Normal"/>
        <w:jc w:val="center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  <w:r>
        <w:br w:type="page"/>
      </w:r>
    </w:p>
    <w:p>
      <w:pPr>
        <w:pStyle w:val="Normal"/>
        <w:ind w:left="10773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4 </w:t>
        <w:br/>
        <w:t xml:space="preserve">к муниципальной программе Советского района </w:t>
        <w:br/>
        <w:t>«Развитие образова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АСХОДЫ </w:t>
        <w:br/>
        <w:t>на реализацию муниципальной программы Советского района «Развитие образова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"/>
        <w:gridCol w:w="1717"/>
        <w:gridCol w:w="1687"/>
        <w:gridCol w:w="1125"/>
        <w:gridCol w:w="860"/>
        <w:gridCol w:w="860"/>
        <w:gridCol w:w="859"/>
        <w:gridCol w:w="860"/>
        <w:gridCol w:w="921"/>
        <w:gridCol w:w="799"/>
        <w:gridCol w:w="860"/>
        <w:gridCol w:w="859"/>
        <w:gridCol w:w="861"/>
        <w:gridCol w:w="859"/>
        <w:gridCol w:w="860"/>
        <w:gridCol w:w="861"/>
      </w:tblGrid>
      <w:tr>
        <w:trPr>
          <w:tblHeader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наименование подпрограммы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,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0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 (тыс. рублей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"/>
        <w:gridCol w:w="1717"/>
        <w:gridCol w:w="1687"/>
        <w:gridCol w:w="1125"/>
        <w:gridCol w:w="860"/>
        <w:gridCol w:w="860"/>
        <w:gridCol w:w="859"/>
        <w:gridCol w:w="860"/>
        <w:gridCol w:w="921"/>
        <w:gridCol w:w="799"/>
        <w:gridCol w:w="860"/>
        <w:gridCol w:w="859"/>
        <w:gridCol w:w="861"/>
        <w:gridCol w:w="859"/>
        <w:gridCol w:w="860"/>
        <w:gridCol w:w="861"/>
      </w:tblGrid>
      <w:tr>
        <w:trPr>
          <w:tblHeader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ветского района «Развитие образования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960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81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52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5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2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27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5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5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5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5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5,8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  <w:br/>
              <w:t>за счет средств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9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60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4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7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4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4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1,6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2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0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0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,1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общего и дополнитель</w:t>
              <w:softHyphen/>
              <w:t>ного образования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22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8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4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1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9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9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9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9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9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9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9,6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  <w:br/>
              <w:t>за счет средств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0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34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8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8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3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7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,3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18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2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3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реализации муниципальной программы Советского района «Развитие образования» и прочие мероприятия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7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4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7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6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6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6,2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  <w:br/>
              <w:t>за счет средств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2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7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2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02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8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,0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ind w:left="10773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5 </w:t>
        <w:br/>
        <w:t xml:space="preserve">к муниципальной программе Советского района </w:t>
        <w:br/>
        <w:t>«Развитие образования»</w:t>
      </w:r>
    </w:p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ЕРЕЧЕНЬ </w:t>
        <w:br/>
        <w:t xml:space="preserve">инвестиционных проектов (объектов капитального строительства, </w:t>
        <w:br/>
        <w:t>реконструкции, капитального ремонта), находящихся в муниципальной собственности</w:t>
      </w:r>
    </w:p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52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9"/>
        <w:gridCol w:w="1828"/>
        <w:gridCol w:w="1547"/>
        <w:gridCol w:w="1688"/>
        <w:gridCol w:w="1266"/>
        <w:gridCol w:w="1125"/>
        <w:gridCol w:w="563"/>
        <w:gridCol w:w="843"/>
        <w:gridCol w:w="792"/>
        <w:gridCol w:w="575"/>
        <w:gridCol w:w="573"/>
        <w:gridCol w:w="575"/>
        <w:gridCol w:w="573"/>
        <w:gridCol w:w="575"/>
        <w:gridCol w:w="573"/>
        <w:gridCol w:w="575"/>
        <w:gridCol w:w="573"/>
        <w:gridCol w:w="575"/>
      </w:tblGrid>
      <w:tr>
        <w:trPr>
          <w:tblHeader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вестиционного проект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положительного заключения государственной (негосударствен</w:t>
              <w:softHyphen/>
              <w:t>ной) экспертиз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  <w:softHyphen/>
              <w:t>рова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в ценах соответ</w:t>
              <w:softHyphen/>
              <w:t>ствующих лет (тыс. рублей)</w:t>
            </w:r>
          </w:p>
        </w:tc>
        <w:tc>
          <w:tcPr>
            <w:tcW w:w="7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годам </w:t>
              <w:br/>
              <w:t>реализации муниципальной программы (тыс. рублей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Советского райо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-1-0945-18 от 09.11.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5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3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1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1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алач-Куртлакской ООШ – филиала МБОУ Советской СОШ по адресу: Ростовская область, Советский район, сл. Калач-Куртлак, ул. Школьная, 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Советского райо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-1-0945-18 от 09.11.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5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3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1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1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6"/>
        <w:gridCol w:w="6973"/>
        <w:gridCol w:w="3191"/>
      </w:tblGrid>
      <w:tr>
        <w:trPr/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З</w:t>
            </w:r>
            <w:r>
              <w:rPr>
                <w:szCs w:val="28"/>
              </w:rPr>
              <w:t xml:space="preserve">аместитель главы </w:t>
              <w:br/>
              <w:t>Администрации Советского района</w:t>
            </w:r>
          </w:p>
        </w:tc>
        <w:tc>
          <w:tcPr>
            <w:tcW w:w="69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</w:rPr>
            </w:pPr>
            <w:r>
              <w:rPr>
                <w:szCs w:val="28"/>
              </w:rPr>
              <w:t>Л.В. Красношлык</w:t>
            </w:r>
          </w:p>
        </w:tc>
      </w:tr>
    </w:tbl>
    <w:p>
      <w:pPr>
        <w:pStyle w:val="Normal"/>
        <w:jc w:val="center"/>
        <w:rPr>
          <w:rFonts w:eastAsia="Times New Roman"/>
          <w:sz w:val="2"/>
          <w:szCs w:val="28"/>
          <w:lang w:eastAsia="ru-RU"/>
        </w:rPr>
      </w:pPr>
      <w:r>
        <w:rPr>
          <w:rFonts w:eastAsia="Times New Roman"/>
          <w:sz w:val="2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12"/>
          <w:szCs w:val="28"/>
          <w:lang w:eastAsia="ru-RU"/>
        </w:rPr>
      </w:pPr>
      <w:r>
        <w:rPr>
          <w:rFonts w:eastAsia="Times New Roman"/>
          <w:sz w:val="12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47:00Z</dcterms:created>
  <dc:creator>Юля</dc:creator>
  <dc:description/>
  <cp:keywords/>
  <dc:language>en-US</dc:language>
  <cp:lastModifiedBy>Юля</cp:lastModifiedBy>
  <cp:lastPrinted>2021-03-05T12:27:00Z</cp:lastPrinted>
  <dcterms:modified xsi:type="dcterms:W3CDTF">2021-03-22T09:46:00Z</dcterms:modified>
  <cp:revision>13</cp:revision>
  <dc:subject/>
  <dc:title/>
</cp:coreProperties>
</file>